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одекс Республики Узбекистан Об Административной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Утвержден Законом РУ от 22.09.94 г. N 2015-X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Введен в действие с 1 апреля 1995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В Кодекс внесены изменения и дополнения в соответствии с Законами РУ от 31.08.95 г., 22.12.95 г., 26.04.96 г., 30.08.96 г., 27.12.96 г., 25.04.97 г., 30.08.97 г., 26.12.97, 1.05.98 г., 29.08.98 г., 25.12.98 г., 15.04.99 г., 20.08.99 г., 26.05.2000 г., N 125-II от 31.08.2000 г. N 175-II от 15.12.2000 г., N 271-II от 30.08.2001 г. N 254-II от 29.08.200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I Закона РУз N 320-II от 07.12.200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 Закона РУз N 405-II от 30.08.2002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I Закона РУз N 447-II от 13.12.2002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XI Закона РУз N 482-II от 25.04.2003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XI Закона РУз N 535-II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II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II Закона РУз N 621-II от 30.04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III Закона РУз N 671-II от 27.08.2004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п.29 раздела I Закона РУз от 03.12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первый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лава I. Основ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атья 1. Законодательство об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 об  административной  ответственности  состо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стоящего  Кодекса,  законов  Республики  Узбекистан,  постанов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й  Мажлиса  Республики  Узбекистан,  указов  Президента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  постановлений  Кабинета  Министров  Республики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 Республики  Каракалпакстан,  постановлений  Жокаргы  Кенеса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 Министров  Республики  Каракалпакстан,  решений   областны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шкентского городского Советов народных депутатов, хокимов  областе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Ташкен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ожения   настоящего    Кодекса    распространяются    и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авонарушения, ответственность за  совершение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 актами  законодательства,  не  включенными  в   настоя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 Задачи законодательств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 об  административной  ответственности    име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 задачами  охрану  прав  и   свобод    граждан,    собств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и общественного порядка, природной  среды,  обесп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 справедливости  и  законности  в  интересах   благососто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и общества, своевременное и  объективное  рассмотрение  дел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а    также    предупреждение  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воспитание  граждан  в  духе  соблюдения  Конституц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 осуществления  этих  задач  настоящий  Кодекс   определя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   действие    либо    бездействие    является    администрати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м,  какое  административное  взыскание,   каким  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ым лицом) и в каком порядке может быть применено  в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совершившего административное правонарушение, и исполне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Принципы законодательств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   об    административной      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ется  на  принципах  законности,  равноправия   граждан    пе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,  демократизма,  гуманизма,  справедливости    и    неотврати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за ви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. Компетенция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области законодательств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дению Республики  Узбекистан  в  области  законодательств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 подлежит опреде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ципов и установление  общих  положений  законодательств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й или бездействий,  влекущих  за  собой  администрати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,  системы  органов  (должностных  лиц),   уполномоч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 правонарушениях,   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данным делам и исполнения вынесенных постанов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етенции    Республики    Каракалпакстан     в        об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б административной ответ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уга вопросов, по  которым  представительные  органы  власт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кимы  областей,   города    Ташкента    могут    принимать    ре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щие административную 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. Компетенция Республики Каракалпак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 области  законодательств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дению Республики  Каракалпакстан  в  области 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й ответственности подлежит устано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й    ответственности    по    вопросам    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порядка, если они не урегулированы настоящим  Кодексом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 вопросам борьбы со стихийными бедствиями и эпидем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ил,  за  нарушение  которых  наступает  ответственность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 90, 109, 110, 161, 162, части  второй  статьи  164,  статье  16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. Полномочия органов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ласти на местах по принятию ре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 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ластные и Ташкентский  городской  Советы  народных  депута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кимы областей и города Ташкента полномоч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ть  решения,   предусматривающие    за    их   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ую  ответственность,  по  вопросам  охраны   обще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, если они  не  урегулированы  настоящим  Кодексом,  а  также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борьбы со стихийными бедствиями и эпидем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танавливать  правила,  за    нарушение    которых    наступ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 статьям 90, 109, 110, 161, 162, части  второй 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 статье 168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. Предупреждение административных право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  органы, органы    самоуправления     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 объединения  разрабатывают  и  осуществляют   меро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е  на   предупреждение    административных  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устранение причин и условий, способствующих  их  совершен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питание граждан  в  духе  сознательности,  дисциплины,  соблю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и и закон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 государственной  власти  на  местах,    обеспечива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 Конституцией  Республики  Узбекистан,  а  на 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акалпакстан и  с  Конституцией  Республики  Каракалпак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, правопорядок и безопасность граждан, координируют  на  сво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 работу  всех  государственных   органов    и    обще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  по    предупреждению    административных  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т  деятельностью  органов  внутренних  дел,  комиссий  по 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и других подотчетных  им  органов,  призванных  в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у с административными правонаруше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. Обеспечение законности при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р воздействия за администрати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икто не может  быть  подвергнут  мере  воздействия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правонарушением иначе как на основаниях  и  в 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о  по  делам  об  административных   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на основе соблюдения зако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нение  уполномоченными  на  то  органами  и    должно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мер административного  воздействия  производится  в  пределах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людение  требований  законодательства  при  применении    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  за    административные    правонарушения    обеспеч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м  контролем  со  стороны    уполномоченных    вышестоя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и должностных лиц, прокурорским надзором, правом обжал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. Действие  законодательств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административное  правонарушение,   подле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на основании законодательства, действующего во  врем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у совершения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кты,  смягчающие    или    устраняющие    ответственность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 правонарушения,  имеют  обратную   силу,    то   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ются  и  на  правонарушения,  совершенные  до  издания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.  Акты,  устанавливающие  или  усиливающие   ответственность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авонарушения, обратной силы не имею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о  по  делам  об  административных   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на  основании  законодательства,  действующего  во  время  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у рассмотрения дела о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дел второй. Административное правонарушени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ая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щ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II. Административное право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. Понятие административного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ым  правонарушением  признаётся   посягающее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, права и  свободы  граждан,  собственность,  государственны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 порядок,  природную   среду    противоправное,    вино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мышленное или  неосторожное)  действие  или  бездействие,  за 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предусмотрена административная 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ая    ответственность    за        правонару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ая настоящим Кодексом, наступает,  если  эти  нарушен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характеру не влекут за собой уголовную 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. Совершение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умышл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   правонарушение    признается     соверш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,  если  лицо,  его  совершившее,   сознавало    противоправ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 своего  действия  или  бездействия,  предвидело  его   вред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, желало или сознательно допускало их на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. Совершение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по неостор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 правонарушение  признается   совершенным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сторожности,  если  лицо,  его  совершившее,  предвидело  возмож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вредных последствий  своего  действия  или  бездействия,  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мысленно рассчитывало на  их  предотвращение,  либо  не  предвиде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аступления таких последствий, хотя должно было и  могло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. Возраст, по достижении которого  наступ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ая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й  ответственности  подлежат  лица,  достигшие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у совершения административного  правонарушения  шестнадцатилет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. Ответственность несовершеннолетних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 лицам  в  возрасте  от  шестнадцати  до  восемнадцати  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м  административные    правонарушения,    применяются    мер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Положением о комиссиях по делам несовершеннолет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 случае    совершения    этими    лицами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предусмотренных статьями 61, 125, 126,  127,  128,  129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 131, 132, 133, 134, 135, 136, 138, 183, 184, 185,  194,  218,  22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 настоящего Кодекса, они  подлежат  административной 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щих основаниях. С учетом характера  совершенного  правонарушен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 правонарушителя  дела  в  отношении    указанных    лиц    (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лиц,  совершивших  правонарушение,  предусмотренное 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  настоящего  Кодекса)  могут   быть    переданы,    а    совершивш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,  предусмотренное  статьей   61    настоящего   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 передаче  на  рассмотрение  районных,  городских,  райо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х комиссий по делам несовершеннолет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. Административная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лжностны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лица подлежат  административной  ответственности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административных правонарушений,  связанных  с  не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  правил    в    сфере    охраны    порядка    управ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и  общественного  порядка,  природной  среды, 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и других правил, обеспечение выполнения которых  входит  в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обяза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м  признается   лицо,    занимающее    должность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и, в    учреждении,    организации,    независимо    от    фор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если  на  него  возложены  руководящие,  организационны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,  контрольно-надзорные  функции    либо    обяза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 с движением материальных це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. Административная ответственность военнослу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иных лиц, на которых распространяется 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исциплинарных уста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еннослужащие и призванные на сборы  военнообязанные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рядового и начальствующего состава  органов  внутренних  дел 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 административные  правонарушения  по  дисциплинар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м.  За  нарушение  правил  дорожного  движения,   правил    ох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ловства и охраны рыбных запасов, таможенных правил  эти  лица 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ую  ответственность  на  общих  основаниях.  К   указа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 не может быть применен  административный  арест.  Штраф  не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рименен к военнослужащим срочной служб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ругие, кроме указанных в части первой настоящей  статьи,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которых  распространяется  действие  дисциплинарных   уставов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положений о дисциплине,  в  случаях,  прямо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,    несут    за    совершение    административных     право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  ответственность,    а    в    остальных    случаях 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ую ответственность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. Административная ответственность иностр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раждан и лиц без гражда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ходящиеся  на  территории  Республики  Узбекистан  иностра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 и   лица    без    гражданства    подлежат  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отношении  лиц,  обладающих  иммунитетом,  настоящий   Кодек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 в  части,  не  противоречащей  международным  договорам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м, участницей которых является Республика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. Необходимая обор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являются    административным    правонарушением  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настоящим  Кодексом  или  другими  нормативными  ак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щими  административную  ответственность,  но  совершенны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необходимой обороны, то есть  при  защите  личности  или 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яющегося либо другого лица, интересов общества  и  государства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ого  посягательства  путем  причинения  посягающему   вре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при  этом  не  было  допущено  превышения  пределов    необходи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. Крайняя необходим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являются    административным    правонарушением  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настоящим  Кодексом  или  другими  нормативными  ак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вшие вред правам и охраняемым законом  интересам,  совершенны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крайней  необходимости,  то  есть  для  устранения  опас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жавшей  личности  или  правам  данного  лица  либо  других 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м общества  или  государства,  если  опасность  при  сложивш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 не  могла  быть  устранена  другими  средствами  и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ый вред является менее значительным, чем предотвращенны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. Невменяем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подлежит административной ответственности  лицо,  которое  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вершения противоправного действия  либо  бездействия  находило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оянии невменяемости, то есть не  могло  сознавать  значение  сво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 (бездействий)  или  руководить  ими  вследствие    хрон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й болезни, временного расстройства  психической  деятель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умия или иного болезненного состоя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. Освобождение от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 малозначительности    совершенного  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 орган (должностное  лицо),  уполномоченный  рассматри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, может освободить нарушителя  от  административной 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раничиться предупрежд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лава III. Административное взыск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. Цели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 взыскание  является  мерой  ответственност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 в  целях  воспитания  лица,  совершившего  администра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,  в  духе  соблюдения  и  уважения  законов,   а 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    совершения    новых    правонарушений    как     сам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ем, так и другими лиц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. Виды административных взыск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   совершение    административных    правонарушений   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ся следующие административные взыскания 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штраф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возмездное изъятие предмета,  явившегося  орудием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посредственным предметом административного правонаруш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конфискация  предмета,  явившегося  орудием  соверше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 предметом административного правонаруш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лишение специального  права,  предоставленного  данному  л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ва управления транспортными средствами, права охот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административный арес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ые взыскания, перечисленные в  пунктах  2-5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 настоящей  статьи,  могут  быть  установлены  только    зако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м  может  быть  предусмотрено   администра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орение из пределов Республики Узбекистан иностранных граждан  и 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гражданства за совершение административных правонару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. Основные и до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е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ездное изъятие и конфискация предметов могут  применять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как  основных,  так    и    дополнительных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й; другие административные взыскания, предусмотренные  в  стать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настоящего Кодекса, могут применяться только в качестве основны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одно  административное  правонарушение  может  быть  налож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либо основное и дополнительное взыск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. Штраф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траф есть денежное взыскание в  доход  государства,  налагаем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цо, виновное в совершении административного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 штрафа  определяется  исходя  из  минимальной   месяч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, установленной на момент  соверш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, а  при  длящемся  правонарушении  -   на    момент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инимальный размер штрафа,  налагаемого  на  граждан,  не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енее одной пятидесятой  части,  а  на  должностных  лиц  не 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десятой части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ксимальный размер штрафа, налагаемого  на  граждан,  не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ть пяти, а на  должностных  лиц  -  дес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.    В    исключительных    случаях,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 актами,  за  отдельные  правонарушения   может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 штраф в отношении граждан - до десяти  и  должностных  лиц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ксимальный размер штрафа, устанавливаемого  решениями 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власти  на  местах  в  соответствии  со    статьей    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 Кодекса,  не  может  превышать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- на граждан и пяти - на должностных л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. Возмездное изъ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ездное изъятие предмета, явившегося орудием  соверше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 предметом административного правонарушения,  состоит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принудительном  изъятии  и  последующей  реализации  с    передач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енной  суммы  бывшему  собственнику  за   вычетом    расходов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зъятого предм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ездное изъятие огнестрельного оружия и  боевых  припасов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применяться  к  лицам,  для  которых  охота  является    осно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существ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применения  возмездного  изъятия  и  виды    предм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 изъятию,  устанавливаются  настоящим  Кодексом  и   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и законодательства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. Конфиск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фискация  предмета,   явившегося  орудием   совершени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 предметом  административного правонарушения,  состоит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м безвозмездном  обращении этого  предмета в  соб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и  применяется: судьей  по административным  делам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ского)  суда;  таможенными  органами  -  при  ввозе  на территор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  транспортировке (кроме  международного транзи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ранении  табачных изделий  и алкогольных  напитков, не  марк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ными  марками,  а  также  в  случаях  вывоза  за пределы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предметов и  продукции, экспорт которых  запрещен; налогов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Департаментом по борьбе с налоговыми и валютными преступл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енеральной прокуратуре Республики Узбекистан и его подраздел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ах  -  при  хранении,   реализации,  а  также  при   нелега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табачных изделий  и алкогольных напитков,  не марк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ными марками. Конфискация огнестрельного оружия и боевых  припа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орудий  охоты не  может применяться  к лицам,  для которых  ох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сновным источником существования.  (В редакции Закона N  62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.05.98 г., п.1 раздела III Закона РУз N 271-II от 30.08.2001 г.,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XI Закона РУз N 482-II от 25.04.2003 г.) (Стар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 применения   конфискации   устанавливается   настоя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и другими актами законодательства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. Лишение специаль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 специального  права,  предоставленного  данному    л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ва управления транспортными средствами,  права  охоты),  примен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ей по административным делам районного  (городского)  суда  на 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лет. Срок лишения такого права не может  быть  менее  пят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 права  управления  средствами  транспорта   не  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ся к лицам, которые  пользуются  этими  средствами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ью,  за  исключением  случаев    управления    в  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ого,  наркотического  и  иного  вида   опьянения,    а 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я  места  дорожно-транспортного    происшествия,    участни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ни явля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права охоты не может применяться к  лицам,  для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а является основным источником существ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. Административный ар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ый  арест  применяется  на  срок  от    трех 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 суток,  а  в  условиях  режима  чрезвычайного  положения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ягательства  на  общественный  порядок  -    до    тридцати   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арест  назначается  судьей  по  административным 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 (городского)  суда,  а  в  условиях   режима    чрезвычай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 -  также  и  военным  комендантом  или  начальником  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де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ый  арест  не  может  применяться  к    берем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м, женщинам,  имеющим  детей  в  возрасте  до  трех  лет,  лиц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им в одиночку ребенка  в  возрасте  до  четырнадцати  лет,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не достигшим  восемнадцати  лет,  к  инвалидам  первой  и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IY. Применение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. Общие правила применения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ыскание  за  административное  правонарушение  применяется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  и  порядке,  установленных  настоящим  Кодексом   и   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применении  взыскания  учитываются  характер   соверш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,  личность    правонарушителя,    степень    его    в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е  положение,  обстоятельства,  смягчающие   и    отягч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. Обстоятельства, смягч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ую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тоятельствами,        смягчающими            администрати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, являются 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чистосердечное раскаяние винов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редотвращение виновным вредных  последствий  правонару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е возмещение ущерба или устранение причиненного вре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совершение правонарушения  под  влиянием  сильного  душе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ия  либо  при  стечении  тяжелых  личных,  семейных    или  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совершение правонарушения под  влиянием  угрозы,  прину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 силу служебной, материальной или иной зависим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совершение правонарушения несовершеннолетни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совершение  правонарушения  беременной  женщиной  или 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им в одиночку ребенка в возрасте до четыр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   (должностное    лицо),    рассматривающее    дело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, может  признать  смягчающими  и 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. Обстоятельства, отягч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ую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тоятельствами, отягчающими административную  ответственнос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продолжение  противоправного    поведения,    несмотря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полномоченных на то лиц прекратить 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повторное  в    течение    года    совершение    однор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,  за  которое  лицо  уже  подвергалось  администрати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ю, а равно совершение правонарушения лицом, имеющим судим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вовлечение несовершеннолетнего в правонаруш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совершение правонарушения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совершение  правонарушения  в  условиях  стихийного  бед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 других чрезвычайных обстоятельств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 совершение  правонарушения  в  состоянии  опьянения.   Орг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е  лицо),  применяющий    административное    взыскание,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 от  характера  административного  правонарушения  может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данное обстоятельство отягчающ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. Применение более мяг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 (должностное  лицо)  при  применении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,  учитывая  обстоятельства,  смягчающие  ответственность,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положение правонарушителя, может применить  взыскание  ни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шего предела,  предусмотренного  в  санкции  статей  Особенной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, с обязательным указанием мотив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. Применение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совершение нескольких право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совершении  лицом  двух    или    более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  административное  взыскание  применяется    за    кажд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 отд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лицо совершило несколько  административных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 которых одновременно  рассматриваются  одним  и  тем  же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ым лицом), то окончательное  взыскание,  применяемое  к  эт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определяется в пределах санкции, предусматривающей  более  строг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взыск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лицо  совершило  действие  (бездействие),    за   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административная  ответственность  по  нескольким  стать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й части  настоящего  Кодекса,  дела  о  которых  рассматр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органами (должностными лицами), то  взыскание  применяе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  санкции,  предусматривающей  более  строгое   администра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, предусмотренных частями второй  и  третье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к  основному  взысканию  может  быть  присоединено   одно  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взысканий, предусмотренных  статьями  об 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юбые из совершенных правонару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5. Исчисление сроков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реста и лишения специаль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 административного  ареста  исчисляется  сутками,   ли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го права - днями, месяцами, год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6. Сроки применения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 взыскание  может  быть  применено  не 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 месяцев  со  дня  совершения  правонарушения,  а   при    длящем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- двух месяцев со дня его обнару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отказа в возбуждении уголовного дела  либо 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дела,  но  при  наличии  в  действиях  правонарушителя  призна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правонарушения,  административное  взыскание  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рименено не позднее месяца со дня принятия  решения  об  отказ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и данного дела либо о его прекращ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усмотренные в настоящей  статье  сроки  не  распростран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чаи  применения  конфискации  предметов,  производимой  на  осно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ого 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7. Срок, по  истечении которого лицо счит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 подвергавшимся административному взыск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лицо, подвергнутое административному взысканию,  в 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  со  дня  окончания  исполнения  взыскания  не  совершило    н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правонарушения, то  оно  считается  не  подвергавшим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у взыск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8. Возложение обязанности возмест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чиненный ущер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административное  правонарушение,    обяза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стить причиненный административным правонарушением ущер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имущественный ущерб, причиненный  в  результате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правонарушения   физическому    лицу,    предприят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ю,   организации,    органу    самоуправления    граждан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у,  не  превышает    установленного    минимального  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, то орган (должностное лицо) при  применении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решить вопрос о возмещении виновным  этого  ущерба,  а  судь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делам - независимо от его разм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других    случаях    возмещение    имущественного    ущерб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 административным  правонарушением,  решается  в    поряд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удопроизво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9. Исполнение обязанности, за не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торой было применено администра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зыск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нение  административного  взыскания  не  освобождает  лиц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ее    административное    правонарушение,    от      ис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, за невыполнение  которой  было  применено  администра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обенн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Y. Административная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, посягающие на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вободы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0. Кле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левета, то  есть  распространение  заведомо  ложных,  позоря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лицо измышл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1. Оскорб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корбление, то есть умышленное  унижение  чести  и  досто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2. Нарушение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государственном язы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 граждан на свободный выбор языка в  воспитан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и, создание препятствий  и  ограничений  в  использовании  язы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ебрежение к государственному языку, а также к  другим  языкам  н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одностей, проживающих в Республике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3. Нарушение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б обращениях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авомерный  отказ  в    рассмотрении    обращений   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без  уважительных  причин  сроков  их  рассмотрения,  прин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основанного, противоречащего закону решения, а  также не обесп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я  нарушенных  прав  гражданина,    реального    ис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в связи с жалобой реш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4. Необоснованный отказ в ознаком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докумен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основанный отказ  в  предоставлении  гражданину  возм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 с  документами,    решениями    и    иными    материал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ющими его права и интерес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5. Нарушение неприкосновенности жилищ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вхождение в жилище  против  воли  проживающих  в  н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совершенное не должностным лиц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третьей до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6. Разглашение сведений, могущих причин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ральный или материальный ущерб граждани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глашение врачебной или коммерческой  тайны,  тайны  перепи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иных  сообщений,  нотариальных  действий,  банковских   операций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режений, а равно иных  сведений,  могущих  причинить  моральный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й  ущерб  гражданину,  его  правам,  свободам   и    зак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второй  до  двух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от двух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 47. Невыполнение обязанностей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питанию и обучению де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родителями    или    лицами,    их    заменяющи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по воспитанию и обучению несовершеннолетних  детей,  в 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повлекшее   совершение    несовершеннолетним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й  второй  до  тре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8. Злоупотребление опекунским пра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ние опеки  или  попечительства  в  корыстных  целях  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  опекаемому  или  оставление  его  без  надзора    и    необходи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9. Нарушение  законодательства о тру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должностным лицом законодательства о  труде  и 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0. Отказ в приеме на работу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правленных местными органами по тру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основанный отказ  в приеме  на работу  граждан, напра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приятия, в учреждения  и организации местными органами  по труд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наличии  там  свободных  рабочих  мест  (вакантных должностей),-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пяти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1. Административное принуждение к тру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принуждение к  труду  в  какой-либо  форме,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лучаев, предусмотренных закон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YI. Административная  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правонарушения в области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доровья нас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2. Причинение легкого телесного пов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сторожное причинение  легкого  телесного  поврежд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причинение  легкого  телесного    повреждения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 кратковременного  расстройства  здоровья  или  незначите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ую утрату трудоспособ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двух  до   четырех 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3. Нарушение санитар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санитарного  законодательства,    санитарных    нор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и гигиенических норматив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 граждан  от  одного  до    тре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пяти  до  деся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а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4. Нарушение правил борьбы с эпидем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обязательных   правил,    установленных    в    ц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 возникновения или распространения  карантинных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х для человека инфекц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трех   до п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а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5. Нарушение правил, норм, инструк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других требований по радиацио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,  норм,  инструкций  и  других  требований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ционной безопас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6. Незаконное изготовление, приобретение, хран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зка или пересылка наркотически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ли психотропных веществ в небольших размер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изготовление, приобретение, хранение,  перевозк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лка  без  цели  сбыта  наркотических  средств  или    психотро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в небольших размер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с  конфискацией  наркотических  средств,  психотро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либо административный арест до пятнадцати суток  с  конфиск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х средств или психотропных веще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7. Сокрытие источника зара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нерической болезнью или СПИД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ытие  больным  венерическим    заболеванием    или    СПИД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заражения, а также  лиц,  имевших  с  ним  контакт,  созда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заражения венерической болезнью или СПИД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8. Уклонение больных венер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болеваниями  или  СПИДом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бслед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от  обследования  лиц,  в  отношении  которых  име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е данные о том, что  они  больны  венерическими  заболева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ПИДом,  продолжающееся  после  предупреждения  со  стороны 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9. Ненадлежащее обеспечение условий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дицинского обследования на СПИД,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ведения медицинских и косметических манипуля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надлежащее  обеспечение  условий  безопасности    медиц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на СПИД, а также  проведение  медицинских  и  косме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яций, могущих повлечь заражение СПИД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YII. Административная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правонарушения, посягающи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0. Нарушение права собственност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родные ресурс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ое  пользование  землей,  недрами, водами, раст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ивотным миром либо совершение сделок или иных действий,  наруш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ямой  или  скрытой  форме  право  собственности  на  землю и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, переуступка права специального природопользования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самовольный захват земельных участко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пяти до дес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60 в редакции 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1. Мелкое хищ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61 изложен в редакции п.1 раздела 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 предыдущая ред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лкое  хищение  имущества предприятий,  учреждений, организ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 от  форм  собственности  путем  кражи, присвоения, растр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ения   должностным  положением   или  мошенничества  - вле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штрафа  от  одного  до  пят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совершенное повторно в течение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 административного  взыскания,  -  влечет наложение штрафа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до деся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ищение  считается   мелким,  если   стоимость  похищенного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ет пятикратного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2. Утайка найденн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айка  найденного  или  случайно  оказавшегося  у    граждан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ого имущества стоимостью более трех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3. Приём продукции незаконной ох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ём должностным лицом  заготовительной  организации  проду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й охот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4. Нарушение правил охраны и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амятников истории или культу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нарушение правил охраны  и  использования  памя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или культур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 YIII. Административная  ответственност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в области охраны прир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реды и природо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ришедших в негодность химических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5. Бесхозяйственное использование зем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ибо их порч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хозяйственное  использование  земель, не удаление  гуму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я  при  строительстве  объектов, не целевое  использование  зем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, совершение иных  действий,  приведших  к  исключению  почв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, снижению их  плодородия,  деградации  либо  уничтожению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нарушение  установленного  порядка  консервации   деград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угод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ча  сельскохозяйственных  и  других  земель,  загрязнение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и  и  иными  отходами,  химическими  и    радиоа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ми и сточными вод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6. Нарушение порядка предоставления зем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 порядка    предоставления    земель,    а 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  предоставлению   гражданам   земель   для   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рского  или   дехканского  хозяйства,   индивидуального   жилищ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и  обслуживания жилого  дома, коллективного  садовод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аю.  (В  редакции  Закона  N 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7. Несвоевременный возврат временно занима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емель  или не приведение их в   состоя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годное для использования по назнач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воевременный  возврат  временно   занимаемых    земель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обязанностей по приведению их в  состояние,  пригодное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о назначен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8. Самовольное отступление  от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нутрихозяйственного землеустрой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рушение правил вед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емельного кадаст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ступление  без  надлежащего   разрешения    от    утвержд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устроительной  проектной  документации,   а    равно    размещ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 строительство  и  ввод  объектов  без  согласования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и органами, нарушение  порядка  ведения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кадастра, искажение отчетности, отказ от  предоставле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достоверной информации об использовании земель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р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9. Уничтожение или повреждение меже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ограничительных зна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ничтожение    или    повреждение    межевых    знаков    гран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владений и землепользований, ограничительных знаков в л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дву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ё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0. Нарушение требований по охран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спользованию нед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ая застройка площадей  залегания  полезных  ископаем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 месторождений  полезных  ископаемых  без   согласования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по охране природы и горного  надзора,  нарушение  требован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 пользования  недрами,  невыполнение  правил  охраны   недр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по охране природной среды, зданий и  сооружений  от  вре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 работ,  связанных  с  пользованием  недрами,  уничтожение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  наблюдательных  режимных  скважин  на    подземные    во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шейдерских  и    геологических    знаков,    а    равно   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владельцами    и    землепользователями    правил       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спространенными полезными ископаемы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дву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борочная    отработка    богатых    участков    месторожд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нормативные потери полезных ископаемых  при  добыче  и  переработ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ого сырья, порча месторождений  полезных  ископаемых  и 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требований рационального использования их запас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рата маркшейдерской документации, невыполнение  требований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ю ликвидируемых или консервируемых горных выработок  и  бур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 в состояние,  обеспечивающее  безопасность  населения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по  сохранению  месторождений,  горных  выработок  и  бур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 на время консервиров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правонарушения,  предусмотренного  частями   пер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ли третьей настоящей  статьи,  повторно  в  течение 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1. Нарушение правил и требований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бот по геологическому изучению нед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 и    требований    проведения    работ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ическому  изучению  недр,  могущее  привести  или   приведшее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верной  оценке  разведанных  запасов  полезных  ископаемых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 для  строительства  и  эксплуатации  предприятий   по    добыч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х  ископаемых,  а  также  подземных  сооружений, не  связанных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ей  полезных  ископаемых,  утрата    геологической    документ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катов проб полезных ископаемых  и  керна,  которые  необходимы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геологическом изучении недр и разработке месторож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р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от трех  до  сем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2. Нарушение правил охраны водных ресур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грязнение или засорение вод,  нарушение  водоохранного  режи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осбор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од  в  эксплуатацию  предприятий,  коммунальных    и 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без  сооружений  и  устройств,  предотвращающих  загрязнение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рение вод или их вредное воздействие, а  также  производство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, нарушающих естественное состояние водных объек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тановленных правил и технологии бурения  скважин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, уничтожение  или  повреждение  эксплуатационных  и  наблюд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,  непринятие  мер  по  оборудованию  самоизливающихся    скваж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ими устройствами, а также консервации или  ликвидации  скваж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х    к    эксплуатации,        размещение        промышлен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 и  других    объектов    в    зоне    форм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х подземных вод, могущих явиться источником  загрязне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я качества подземных вод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должностных лиц - от одного до трех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правонарушения,  предусмотренного  частями   пер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ли третьей настоящей  статьи,  повторно  в  течение 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3. Невыполнение обязанностей по регистраци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удовых  документах  операций  с  вред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ществами и смес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капитаном или  другими  лицами  командного 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а или другого плавучего средства  предусмотренных 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по регистрации в судовых  документах  операций  с  вред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ми или смеся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татья 74. изложена в редакции Закона РУ N 42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5.04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4. Нарушение правил водо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и  лимитов  водозабора из естественных в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 (реки,  саи,  озера,  родники,  подземные  воды),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водозаборов   из  естественных   водных  источников 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защитных сооружений и устройств, предусмотренных проектом,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второй до одного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от  одного до трех минимальных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водопользования   из  ирригационных   сист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е   в   бесхозяйственном   использовании   воды,    самово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гидротехнических работ,  нарушении установленных лимит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 водопользов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граждан от  одной третьей  до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 а  на  должностных  лиц  -  от одной второй до двух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правонарушения,  предусмотренного  частями  перв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 настоящей  статьи,  повторно  в  течение  года  посл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одного до тре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трех  до  сем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5. Нарушение правил 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го учета в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 ведения    первичного    учета    колич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емых из водных объектов и сбрасываемых в  них  вод  и  опре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сбрасываемых вод,  а  также  нарушение  установленного 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ведения государственного водного кадастр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6. Повреждение водохозяйственных сооруж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стройств, нарушение правил их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водохозяйственных  сооружений  и  устрой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 одной    третьей    до  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 эксплуатации  водохозяйственных  сооружен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7. Нарушение правил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емель лес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корчевка  насаждений  на  землях  лесного  фонда   с   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дения построек, переработки древесины, устройство  складов  и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 без надлежащего на то  разрешения,  повреждение  сенокос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, самовольное сенокошение  и  пастьба  скота  на  землях  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, уничтожение или повреждение дренажных систем и дорог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р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8. Нарушение порядка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есосеч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орядка использования лесосечного фонда,  заготовк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а  древесины,   а    также    несоблюдение    других    треб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в лесорубочном билете (ордере) или лесном билет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9. Незаконная порубка, повреждение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ничтожение деревьев, кустар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ругих лесных культур и молодня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ая  порубка,  повреждение  либо  уничтожение   деревье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ов, других лесных культур и молодня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p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0. Нарушение правил восстановления ле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и  инструкций  по    восстановлению    ле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ю  состояния  и  породного  состава    лесов,    повышению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сти, а также по использованию ресурсов спелой древесин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1. Сбор растений, занесенных в Красную книг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ый  сбор  растений,  занесенных   в    Красную    книг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 либо корней,  стеблей,  веток,  листьев,  цв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, семян таких раст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второй  до  двух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от двух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дву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2. Нарушение режима особо охран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родных террит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режима государственного заповедни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режима   государственных    национальных    при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, заказников,  памятников  природы,  водоохранных  зон,  курор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х  территорий,   ботанических    садов,    дендрологически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логических парков, охранных (буферных) зон,  запретных  полос  ле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охранных зон и иных особо охраняемых природных территор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правонарушения, предусмотренного  частью  перво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настоящей  статьи,  повторно  в  течение  года  после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тре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пяти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3. Уничтожение полезной для леса фау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ничтожение полезной для леса фаун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4. Нарушение требований пожар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езопасности в лес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требований  пожарной безопасности в л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дву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5 изменена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485-I от 30.08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тар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5. Выброс загрязняющих веществ и биолог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рганизмов в атмосферный воздух, вредное физичес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действие на него или потребление атмосфе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духа с нарушением установленных треб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вышение    нормативов    предельно    допустимых     выбро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ющих веществ  и биологических  организмов в  атмосферный возду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  нормативов   предельно   допустимых   вредных    физ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й  на  атмосферный  воздух;  выброс  загрязняющих  вещест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 организмов   в  атмосферу   без  разрешения    специ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 на  то   государственных  органов;  вредное   физичес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  на   атмосферный   воздух   без   разрешения    специ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на то государственных органов в случаях, когда  полу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 разрешения  необходимо  в  соответствии  с  законодательством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невыполнение  в полном  объеме мероприятий  по сокращению выбро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ющих веществ  и биологических  организмов, создающих  повыш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загрязнения атмосферы в период неблагоприятных  метеоролог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;   неосуществление   мероприятий   по   предотвращению  залп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осо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трех до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требление  атмосферного  воздуха  для  производственных   нуж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  установленных  нормативов,   а  равно  потребление   атмосфе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  без  утвержденных  нормативов  или  без  разрешения  специ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на то государственных органо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двух до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6. Нарушение правил  эксплуатации,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использование оборудования для очис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бросов в атмосфе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 правил    эксплуатации    либо      неиспольз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 сооружений,  оборудования,   аппаратуры    для    очис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осов  в  атмосферу,  а  также  средств  контроля  за  количеством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ом выбрасываемых загрязняющих веще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87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485-I от 30.08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7. Изготовление, выпуск в эксплуатацию транспорт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ругих передвижных средств и установок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вышением нормативов содержания загрязня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ществ в выброс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,  выпуск  в  эксплуатацию  автомобилей,  самол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 и  других передвижных  средств и  установок, у  которых со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ющих  веществ  в  выбросах,  а  также  уровень  шума  и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  воздействий,   производимых   ими   в   работе,   превыш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 нормативы,  либо  необеспечение  проверки  и  регулир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 загрязняющих  веществ  в   отработавших  газах  и   вре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 их  физических  факторов  на  соответствие  нормативам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е и техническом  обслуживании передвижных средств   и установок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 редакции Закона РУ N 485-I от 30.08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луатация  передвижных  установок,  у   которых    со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ющих веществ в выбросах, а  также  уровень  шума,  производи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при работе, превышают установленные норматив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правонарушения, предусмотренного  частью  перво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настоящей  статьи,  повторно  в  течение  года  после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дву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8. Несоблюдение требований по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тмосферного воздух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блюдение  требований  по  охране  атмосферного  воздуха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и  или  сжигании  в  открытом  пламени  горючих  вещест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х материалов, плавление  битума  без  применения  спе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устройств при производстве строительных и иных рабо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р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введена согласно п.1 раздела XI Закона РУз N 535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жигание  стерни,  сухих листьев  и веток  деревьев либо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х  остатков  на  полях  и  в населенных пунктах, приводящее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ю  атмосферного   воздуха  вредными   веществами,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трех   до п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пяти  до десяти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9. Нарушение правил транспортировки, хран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менения средств защиты растений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пар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транспортировки,  хранения    и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защиты растений, стимуляторов их  роста,  минеральных  удобр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других  препаратов,  могущее  повлечь    загрязнение    почв,    во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ого воздуха или уничтожение растений, животного мир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применения    административного    взыскания    либо  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 почв,  вод,  атмосферного    воздуха,    нанесение    вре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му и животному мир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9-1 введена согласно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85-I от 30.08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9-1. Нарушение правил обезвреживания запрещ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ишедших в негодность химических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езвреживание запрещенных и  пришедших в негодность  хи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без надлежащего на то разрешения, а равно с нарушением  усл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в разрешении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одного 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совершенное повторно в течение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трех до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0 изложена в редакции Закона РУ N 28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0. Нарушение правил охоты и рыболов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также правил осуществления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дов пользования животным ми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охоты,  рыболовства или охраны  рыбных запа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равил осуществления  других видов пользования животным  миром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одного до дву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двух до трех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хота или рыбная  ловля без надлежащего  на то разрешения  ил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ных местах либо в  запрещенные сроки, запрещенными орудиям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,  а  также  систематическое  нарушение  других  правил охот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ловств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 наложение  штрафа  на  граждан  от  двух  до  тре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трех до пяти минимальных размеров заработной 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фискацией  орудий и  предметов совершения  указанных право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без  таковой, либо  лишение права  охоты до  трех лет с конфиск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й и предметов совершения указанных правонарушений или без таковой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1. Нарушение природоохранных требований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анспортировке, размещении, утил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хоронении промышленных, бытовых и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иродоохранных  требований   при    транспортиров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и,  утилизации,  захоронении  промышленных,  бытовых  и  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применения  административного  взыскания  либо  причинившее 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й сред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2. Нарушение  правил охраны среды  обит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ивотных, правил  создания зоолог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ботанических коллекций и торговли  и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 равно   самовольное    пересе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кклиматизация или скрещивание жив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охраны  среды  обитания  и  путей    миг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, правил создания, пополнения, хранения, использования  и  у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логических и ботанических коллекций, правил  торговли  зоолог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таническими коллекциями,  а  также  правил  пересылки  и  вывоза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у  объектов  животного  и  растительного  мира,  зоологически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анических    коллекций,    а    равно    самовольное     пересе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лиматизация или скрещивание животны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3. Незаконный ввоз животных или раст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знанных наносящими ущерб сохра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идов животных и растений, занес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Красную книг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ый ввоз в Республику Узбекистан животных  или  раст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х  наносящими  ущерб  сохранению  видов  животных  и  раст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сенных в Красную книгу Республики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дву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4. Уничтожение, добывание редких или находящ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  угрозой   исчезновения   животных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вершение  иных действий,  которые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вести  к гибели, сокращению  числ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ли нарушению среды обитания таких жив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ничтожение,  добывание  редких  или  находящихся  под   угроз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овения  животных,  относящихся  к  видам  животных,  занесенны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ую книгу Республики Узбекистан,  или  уничтожение  их  кладок  я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ры, жилищ, разрушение гнезд,  нор  и  других  убежищ  либо  совер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действий, которые могут привести к гибели,  сокращению  числ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нарушению  среды  обитания  таких  животных,  либо  добывание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с нарушением условий, указанных в разрешении на добыва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второй  до  двух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от двух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,  с  конфискацией  предметов,   явившихся    орудием 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правонарушений или без так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р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 на  граждан  от  дву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конфискацией предметов, явившихся орудием  совершения 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5. Непринятие мер по восстановлению прир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реды, воспроизводству природных ресур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 ликвидации  последствий  вре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здействия на  природную сре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   мер    по    восстановлению    природной    сре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ству природных ресурсов  и  ликвидации  последствий  вре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на природную сред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6. Реализация  проектов  без положит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ключения государственной эколог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анитарно-экологической) эксперти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   проектов    без    положительного       заклю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экологической   (санитарно-экологической)    эксперти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  отступлением  от  него,  а  также  открытие  финансирова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бъектов без такового заключ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правонарушения,  совершенны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на  должностных  лиц  от  трех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IX. Административная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 в  промышл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роительстве и области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пловой и электрической энерг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7. Нарушение правил, норм и инструкций по безопас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дению работ в промышленности и на других объект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контрольных органам Агентства по надзору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езопасным ведением работ в промышлен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рному надзо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зложено в редакции п.1 раздела V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125-II от 31.08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,  норм  и  инструкций  по  безопасному  вед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в промышленности и  на  других  объектах,  подконтрольных 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а по  надзору за  безопасным ведением  работ в  промышлен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ому  надзору,-(В  редакции  п.1  раздела  VI  Закона  N  125-II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8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граждан от одной третьей  до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      применения          административного         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одного до тре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трех  до  сем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8. Нарушение правил по учету, хранени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спользованию взрывчатых и радиоак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атериалов (источников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,  норм  и  инструкций  по  учету,  хранению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 взрывчатых  и  радиоактивных  материалов  (источников)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и  и  на   других    объектах,    подконтрольных   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а по  надзору за  безопасным ведением  работ в  промышлен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ому  надзору,-(В  редакции  п.1  раздела  VI  Закона  N  125-II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8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9. Нарушение строительных норм и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строительных норм и правил,  технических  условий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и приемке рабо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  приемки    в    эксплуатацию    законч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м  зданий  и  сооружений,  а  также  утвержденных 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и и застройки городов и районных центр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0. Расточительное расходование электр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тепловой энерг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точительное расходование электрической  и  тепловой  энерг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систематическая, без производственной  необходимости  недогруз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ользование на холостом  ходу  электродвигателей,  электропече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электро- и  теплооборудования,  систематическая  потеря  сжа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, воды и тепла,  использование  без  разрешения  энергоснабжа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электрической  энергии  для  отопления  служебных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а  также  для  непредусмотренных  производственным  процес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,  бесхозяйственное  использование  электрической    энергии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от пяти до пят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 заработной платы.  (В редакции  Закона N  681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1. Нарушение правил пользования электрическ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пловой энергией и газом в бы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ользования электрической,  тепловой энерг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газом  в  быту,  самовольное  подключение к электрическим, тепл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азовым сетям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от трех до сем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; (В редакции Закона  РУ N 357-I от 27.12.96  г.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сем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ов N 357-I от 27.12.96 г., N 681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2. Нарушение правил охраны электрических се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охраны  электрических  сетей  напряжение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вольт ( воздушных,  подземных  и  подводных  линий  электропередач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х  и  распределительных  устройств),  которое  вызвало  или  мог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ерерывы  в  обеспечении  потребителей  электрической  энерги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 электрических сетей или причинение  иного  ущерба  народ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 одной  десятой  до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а на должностных лиц -  от  одной  второй  до  дву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охраны электрических  сетей  напряжением  свыш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вольт, которое вызвало или  могло  вызвать  перерыв  в  обеспеч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ей электрической  энергией,  повреждение  электрических  се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чинение иного ущерба народному хозяйств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тья 103.  Нарушения, связанные с использ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аза в качестве топлива или сыр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ск газа на  газоиспользующие  установки  без  раз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ли  несоблюдение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а  потребления  газа  либо  потребление  газа  на  газоиспольз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х без утвержденных удельных норм расхода  газа  или  пре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 норм,-  (В   редакции  подпункта  1)  п.29 раздела I Закона РУз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двух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  (В редакции Закона РУ N 357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луатация газоиспользующих установок без учета  расхода  га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без  учета  тепловой  энергии  и  продукции,    вырабатываемых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 газа,  либо  отсутствие  (неисправность)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   газоиспользующей    установки,    средств    автоматиче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я  процессов  горения  газа,   приборов    теплотехниче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 или    теплоутилизационного    оборудования,    обеспечив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эффективное использование газ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дготовленность    к    работе    предусмотренного    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потребляющего  предприятия,  учреждения,   организации    резер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ого хозяйства или неподготовленность  газоиспользующих  установ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на установленных резервных видах топли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 X. Административная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в сельском хозяйств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рушения ветеринарно-санитарных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4. Потрава  посевов, порча  или  уничт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ходящегося  в  поле  собранного  урож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ельскохозяйственных культур,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са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трава посевов,  порча  или  уничтожение  находящегося  в  по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ного урожая сельскохозяйственных культур,  повреждение  наса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ом или птиц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должностных лиц - от одной  второй  до 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зд по посевам или  насаждениям  на  всех  видах  передвиж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й  второй  до  дву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правонарушений,  предусмотренных  частью  перво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настоящей  статьи,  повторно  в  течение  года  после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4-1 введена на основании п.1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4-1. Нарушение порядка сортообно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рторазмещения сельскохозяй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ульт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 порядка    сортообновления    и     сорторазме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культур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5. Непринятие мер к обеспечению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ркотикосодержащих посе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 мер  к  обеспечению  установленного  режима  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осодержащих посевов конопли и масличного мака, мест  хранен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и урожая этих культур, а равно непринятие  мер  к  уничто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нивных остатков  и  отходов  производства,  содержащих  наркотиче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6. Непринятие мер по уничто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икорастущей коноп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мер по уничтожению  дикорастущей  конопли  лицами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которых находятся земельные участк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7. Нарушение правил по  борьбе с каранти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едителами, болезнями растений и сорня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санитарных и иных  правил  по  борьбе  с  каранти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ителями, болезнями растений и сорняк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 землевладельцами  и  землепользователями   мер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е с ядовитыми сорняк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8. Вывоз материалов, не прошедших каранти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верку и соответствующую обработ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воз  из  пограничных  речных  портов    (с    пристаней),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х станций, автовокзалов  (автостанций),  из  аэропорт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пограничных пунктов завезенных из  зарубежных  стран  материал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шедших карантинную проверку и соответствующую обработк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второй  до  двух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от двух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9. Нарушение правил по карантину жив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других ветеринарно-санитарных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равил    по    карантину    животных    и 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о-санитарных правил, непринятие мер по борьбе с эпизоотия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на  граждан  до  одной  второй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одной  второй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0. Нарушение правил содержания собак и коше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содержания собак,  кошек  в  городах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х пунктах,  а  равно  непринятие  должностными  лицами  мер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ву бесхозяйных животны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 одной  десятой  до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а на должностных лиц - от одной второй 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повлекшее причинение ущерба  здоровью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у гражд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1. Жестокое обращение с живо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стокое  обращение  с  животными,  повлекшее  их  гибель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чье, а равно истязание животны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й  второй  до  дву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2. Грубое  нарушение механизаторами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хнической эксплуатации сельскохозяй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шин и техники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убое    нарушение    механизаторами    правил      техн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и    тракторов,    комбайнов,        других        самох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машин и техники безопас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 одной    третьей    до  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 или  лишение  механизаторов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правление этими машинами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XI. Административная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на транспорте, в об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рожного хозяйства и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3. Нарушение правил безопасности  дв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железнодорожном  транспор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кладывание на железнодорожные пути предметов,  которые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  нарушение    движения    поездов,    а    также   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ого   пути,    защитных    лесонасаждений,    снегозащи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й  и  других  путевых  объектов,   сооружений    и    устрой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изации и связ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проезда гужевым  транспортом  и  прогона  ск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железнодорожные  пути,  выпаса  скота  вблизи  от  железнодорож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пятой  до  одной  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блюдение установленных  габаритов  при  погрузке  грузов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ом транспорт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й  пятой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второй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ход по железнодорожным путям в неустановленных мест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в  сумме  одной  двадца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зд  водителями   транспортных    средств    железно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на в неустановленном мест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4. Нарушение правил пользования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елезнодорожного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ая без надобности остановка поезд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ый проезд в грузовых  поездах,  посадка  и  высадк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у поезда, проезд на подножках и крышах вагон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й  второй  до  дву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5. Нарушение правил пользования метрополите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тановленных правил пользования метрополитен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 одной  десятой  до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а на должностных лиц - от одной второй 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6. Нарушение правил безопасности пол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щение в районе аэродрома  каких-либо  знаков  и  устрой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х  с  маркировочными  знаками  и  устройствами,   принятыми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ния  аэродромов,  или  сжигание  пиротехнических  изделий  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администрации аэропорта, аэродрома или  устройство  объе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щих массовому скоплению птиц, опасных для  полетов  воздуш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-  от  одного  до  двух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правил   о    размещении    ночных    и    дне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очных знаков или устройств на зданиях и сооружения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 аэродромного  оборудования,  аэродромных    зна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судов и их оборудов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ход или  проезд  без  надлежащего  разрешения  по 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портов  (кроме  аэровокзалов),  аэродромов,  объектов    радио-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обеспечения пол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уск  к  управлению  воздушным   судном    членов    экипаж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состоянии опьян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,  ответственных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к управлению членов экипажа воздушного судна,  от  тре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7. Нарушение правил поведения на воздушном суд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лицами,  находящимися    на    воздушном    судн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й командира судн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фотографирования, кино- и  видеосъемки,  а  та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пользования средствами радиосвязи с борта воздушного судн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 заработной  платы  с  конфискацией  фотокиноплен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идеокасс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8. Нарушение правил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водном транспор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на  водном  транспорте  установленных  правил   вх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 в порт и выхода из порта, правил движения,  стоянки  и  буксир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 в портовых водах либо  нарушение  установленного  порядка  нес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ьных огней, обмена  звуковыми,  а  также  зрительными  и  дне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ами или  устройство  приспособлений  для  ловли  рыбы  в  преде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ого ход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пятой  до  одной  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дение  без  надлежащего  разрешения  водолазных  работ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овых водах,  несоблюдение  правил  подачи  сигналов  во  время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й  пятой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второй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 сооружений  и  устройств  сигнализации  и    связ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х безопасность на водном транспорт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до  одной  десятой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одной пятой до одной  второй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9. Нарушение правил регистрации и учета маломе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удов, а также правил пользования такими су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азами (сооружениями) для их стоян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регистрации  и  учета    маломерных    су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адзорных Государственной инспекции по маломерным суд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 одной  десятой  до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а на должностных лиц - от одной второй 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ользования  маломерными  судами  и    баз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ружениями) для их стоянок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либо лишение судоводителей права на  управление  су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0. Нарушение правил погрузки,  разгрузк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ладирования грузов в пор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погрузки, разгрузки и  складирования  груз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1. Повреждение внутреннего  оборуд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стекол  или  внутреннего  оборудования  локомотив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ов,  речных  и   воздушных    судов,    а    равно    всех   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го транспор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 стекол  или  внутреннего  оборудования   автобу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и,  маршрутных  такси,  городского  электротранспорта   и    ваг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политен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двух  до   четырех 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2. Курение в неустановленных места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нспор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рение в неустановленных местах в поездах местного  и  даль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, на речных и воздушных судах, а также  курение  в  вагонах 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 числе  тамбурах)  пригородных  поездов,  в  салонах  городски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городних  автобусов,  такси,  маршрутных   такси    и    город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ранспор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в  сумме  одной  двадца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3. Выбрасывание мусора или иных предм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брасывание мусора  или  иных  предметов  из  вагонов  поез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ого и городского электротранспор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4. Нарушение правил пожарной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транспор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установленных  на    транспорте    правил    пожар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5. Нарушение правил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блюдение  водителями  и  пассажирами   правил    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шлем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в  сумме  одной  двадца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 водителями  транспортными    средствами,    име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сти, с которыми запрещена их эксплуатац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до одной  третьей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водителями транспортными  средствами,  не  прошедш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технический  осмотр   или    незарегистрированными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порядке, или имеющих неисправности тормозной  системы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левого  управления,  или  сцепного  устройства,  а  равно  у 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грязняющих  веществ  в  выбросах,  а  также  уровень  шум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мого  ими  при  работе,  превышают  установленные  нормы,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борудованными без соответствующего разреш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до  одной  второй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 транспортными  средствами,   эксплуатация  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а в установленном порядке, а равно транспортными  средствами,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самовольно  сняты  государственные  номерные  знаки,  либо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льными или измененными  иным  способом  государственными  номер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ранение  транспортных  средств,  принадлежащих    предприят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и организациям, в местах,  специально  не  установленных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 эксплуатации для их стоянки в нерабочее врем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транспортными средствами  в  статьях  125,  126,  127,  12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 130, 131, 133, 134, 135, 136,  139,  140,  141  настоящего 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нимать все виды автомобилей  и  тракторов  ,  иных  самох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, трамваи и троллейбусы, а также мотоциклы  и  другие  механиче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6. Эксплуатация транспортных средст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еркальными и нестандартными тонирова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затемненными) стек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луатация  транспортных  средств  с  зеркальными,  а 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ными в нарушение норм, установленных  соответствующим  ГОСТ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ированными (затемненными) стекл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одного минимального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13.1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в  сумме   двух 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13.1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7. Нарушение правил пользования звуковым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етовыми устройствами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цельная подача звукового сигнала,  установка  в  транспор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х  звуковых  и   световых    устройств,    не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м-изготовителем, а равно их переустройств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 штрафа в сумме  одного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(В редакции п.13.2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тановка  в  транспортных  средствах    без   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специальных звуковых и световых устрой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граждан от  одного до  трех,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трех до пяти минимальных размеров заработной 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фискацией этих устройств. (В редакции п.13.2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 см.предыдущую редакцию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8. Превышение водителями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орости движения, несоблюдение треб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рожных знаков и других правил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в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вышение  водителями  транспортных    средств    установ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движения, проезд  на  запрещающий  сигнал  светофора  или  ж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щика,  движение   по    пешеходным    дорожкам,    несоблю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дорожных  знаков  приоритета,  запрещающих  и  предписыв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х  знаков,  разметки  проезжей  части  дорог,  о   предоста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 в  движении,  нарушение  правил  перевозки  людей,  обг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, проезда  остановок  общественного  транспорт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х переходов,  пользования  осветительными  приборами  в  тем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суток  или  в  условиях  недостаточной   видимости,    а 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ызгивание грязью пешехо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позиция изложена в редакции п.1 раздела V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47-II от 13.12.2002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 любого  правонарушения,  из  числа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части  первой  настоящей  статьи,   в  течение  года посл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  за правонарушение,  указанное   в этой  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статьи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в течение  года трех правонарушений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 первой настоящей  статьи, а  равно создание  помехи для проез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   средств,    пользующихся    правом    беспрепят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я,  либо  совершение   правонарушения,  повлекшего   созд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й  ситуации,  то  есть  вынудившего  других  участников дв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 изменить скорость,  направление движения или  принять иные меры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собственной безопасности либо безопасности других граждан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двух до  трех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а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в  течение  года  четырех  и  более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в части первой настоящей статьи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  права управления транспортным сред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шесть месяцев. (Введена Законом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9. Участие водителей транспортных средст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упповом передвижении, создающим угроз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зопасности дв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ие водителей  мотоциклов  и  иных  транспортных  средст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м  передвижении  на  дорогах,  создающим  угрозу   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му движению или аварийную ситуац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 права  управления  транспортным  сред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шести месяцев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0. Нарушение водителями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ил проезда железнодорожных переез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водителями  транспортных  средств   правил    проез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х переез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двух до  п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права управления транспортным средством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 месяцев   до  одного   года.   (Введена   Законом  РУ   N   349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1. Управление транспортными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остоянии опья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 транспортными  средствами  водителями  в 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ого, наркотического или иного опьян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пяти до  сем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права управления транспортным средством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до двух лет. (В  редакции Закона РУ N 349-I от 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лишение  права управления  транспортным средством  сро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и года. (В редакции Закона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умерация частей второй и третьей изменена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третью и четвертую согласно Закона РУ N 349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6.12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транспортными средствами  в  состоянии  алкоголь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ого  или  иного  опьянения  лицами,   не    имеющими  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транспортными средств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сем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а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ача управления транспортным средством  лицу,находящему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алкогольного, наркотического или иного опьян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 права  управления  транспортным  сред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вух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2. Управление    маломерными     су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удоводителями в состоянии опья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 маломерными  судами  судоводителями   в  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я,  а  также  передача  управления  маломерными  судами    лиц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муся  в  состоянии  алкогольного,  наркотического   или   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судоводителей права  управления  судн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3. Нарушение водителями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ил  дорожного  движения,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чинение потерпевшему легкого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вреждения либо существенного матер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щерб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водителями  транспортных  средств  правил  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 повлекшее  причинение    потерпевшему    легкого   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 либо существенного материального ущерб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права управления  транспортными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дного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 существенным  материальным  ущербом    понимается    ущерб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ющий пять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4. Нарушение водителями правил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вижения, повлекшее 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нспортных средств или ин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водителями  транспортных  средств  правил  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 повлекшее  повреждение    транспортных    средств,   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я дорожного движения или  иного  имущества,  не  причинив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го материального ущерб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права управления  транспортными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шести месяцев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5. Управление  транспортными 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цами, не имеющими документов о 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 транспортными  средствами  водителями,  не  име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ебе водительского удостоверения или талона  к  нему,  довер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х или иных документов на транспортное средств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одной  пятой 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транспортными средствами лицами,  не  имеющими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этими средствами, а равно передача  управления 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лицу, не имеющему права управл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е  транспортными  средствами  лицами,  лишенными 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6. Уклонение водителей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прохождения освидетельствова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стояние опья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водителей  транспортных  средств  от  прохождения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установленным порядком освидетельствования  на  состоя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ого, наркотического или иного опьян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трех до  п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права управления транспортным средством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 месяцев  до  одного  года.  (В  редакции  Закона  РУ  N  349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97 г.) (Стар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 же  правонарушение,  совершенное  повторно  в  течение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лишение  права  управления  транспортным  средством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до трех лет. (В редакции Закона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умерация части второй изменена на третью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349-I от 26.12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правонарушения,  предусмотренного  в  части  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лицом,  не  имеющим  права  управления  транспор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пяти до  сем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а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7. Оставление места дорожно-транспор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исше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тавление    в    нарушение    установленных    правил    м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анспортного происшествия его участник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 права управления  транспортными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дного года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8. Нарушение правил движения  пешеходам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ными участниками дорожного дв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дчинение  пешеходов   сигналам    регулирования   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переход ими проезжей части в неустановленных местах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чинение сигналам  регулирования  дорожного  движения,  несоблю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дорожных знаков приоритета,  запрещающих  или  предписыв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х  знаков  лицами,  управляющими   мопедами    и    велосипед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чиками и другими лицами, пользующимися дорог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в  сумме  одной  деся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хождение граждан на проезжей  части  дорог  с  целью  о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услуг водителям, выпас скота в зоне полосы отвода дорог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от  одной  десятой  до  одной 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дорожного движения лицами, указанными  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 или  второй  настоящей  статьи,  повлекшее  создание   аварий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и,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третье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9. Выпуск на линию транспортных  сред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меющих неисправности и иные 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ил их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уск на линию транспортных средств, имеющих  неисправности,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 запрещена  их  эксплуатация,   или    переоборудованных  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го разрешения, или с зеркальными,  а  также  тонирова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темненными)  стеклами,  изготовленными  с  нарушениями  устано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,  или  незарегистрированных  в  установленном  порядке   либо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дших технического осмотр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,  ответственных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эксплуатацию транспортных средств,  от  двух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0. Допуск к  управлению 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ами водителей, находящих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стоянии опьянения,  или  лиц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меющих права управления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уск  к  управлению  транспортными    средствами    водител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 в  состоянии  алкогольного,  наркотического    или   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я,  или  лиц,  не  имеющих  права    управления   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1. Использование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целях личной нажи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ование  водителями  транспортных  средств,  принадле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м, учреждениям и организациям, в целях личной нажив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2. Нарушение правил перевозки опас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ществ и предметов на транспор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еревозки  на  железнодорожном,  воздушном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м    транспорте    ручной    кладью    огнеопасных,    отравляющ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воспламеняющихся, взрывчатых и ядовитых веществ и предм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дача  в  камеру  хранения  взрывчатых,   легковоспламеняющихс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х и зловонных веществ и предм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с  возмездным  изъятием  или  конфискацией 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и предметов или без таковы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оз  в  троллейбусе,  трамвае,    метрополитене,    автобус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ом  такси  взрывчатых,  легковоспламеняющихся,  отравляющи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х веществ и предм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3. Неоплаченный провоз багаж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плаченный провоз  багажа  в  троллейбусе,  трамвае,  автобу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и пригородного сообщения и маршрутном такс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в  сумме  одной  деся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 за каждое место багаж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4. Безбилетный проез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билетный  проезд  пассажира,  провоз  без  билета  детей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 от десяти до шестнадцати л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пригородных поезд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одной  пятой 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поездах местного и дальнего сообщ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оз без билета детей в возрасте  от  пяти  до  десяти  лет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одных поездах, поездах местного и дальнего сообщ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одной  пятой 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билетный полет пассажир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билетный проезд  в  автобусе междугородного сообщ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в  сумме  одного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билетный проезд пассажира в  троллейбусе,  трамвае,  автобу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и пригородного сообщ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в  сумме  одной  деся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5. Безбилетный провоз пассажи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билетный  провоз  пассажиров  на  воздушном,  железнодорож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билетный  провоз  пассажиров   на    водном,    автомоби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е и городском электротранспорт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6. Нарушение правил обеспечения сохр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узов на воздушном, железнодорожн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дном и автомобильном транспор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подвижного состава, контейнеров, плавучих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, предназначенных  для  перевозки  грузов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очных приспособл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 пломб  и  запорных  устройств   воздушных    су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ых  вагонов,  автомобилей,  автомобильных  прицепов,  контейнер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юмов и других грузовых помещений плавучих средств, срыв с  них  пломб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 отдельных грузовых мест и их упаковки,  пакетов,  огра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ых  дворов,  железнодорожных  станций,   грузовых    автомоби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й,  контейнерных  пунктов  (площадок),  портов    (пристаней)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ов, которые  используются  для  выполнения  операций,  связанных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ыми перевозками, а также  пребывание  без  надлежащего  раз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ерритории  грузовых  дворов,  контейнерных   пунктов    (площадок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ых районов (участков),  портов  (пристаней),  шлюзов  и 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скла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й  второй  до  дву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 обеспечения  сохранности грузов на  воздушн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ом, водном и автомобильном транспорт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пяти до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  (Введен  Законом  РУ  N 357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7. Повреждение дорог, дорожных сооруж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хнических   средств    регул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рожного  движения,нарушение правил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   дорог,    железнодорожных    переездов, 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 или технических средств регулирования дорожного  движения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умышленное создание помех для  дорожного  движения,  в  том 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загрязнения дорожного покрыт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установки дорожных  знаков,  содержания  доро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х переездов и  других  дорожных  сооружений  в  безопас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вижения состоянии или неприятие  мер  к  своевременному  запрещ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ограничению  движения  на  отдельных    участках    дорог,   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ими угрожает безопасности дви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дву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8. Нарушение правил по охране полосы отв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елезнодорожных путей и автомобильных доро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ашка  участков,  покос  травы,   порубка    и   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ений,  снятие  дерна  и  выемка  грунта,  спуск   канализацион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х, мелиоративных и сточных вод в  водоотводные  сооружен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на полосе отвода железнодорожных  путей  и  автомобильных  доро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огласования  с  железнодорожными  и  дорожными  органами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огня на полосе  отвода  и  ближе  100  метров  от  деревя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, курение на деревянных мостах и мостах с деревянными настил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четвертой  до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а на должностных лиц - от одного до 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9. Нарушение землевладельцам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емлепользователями правил по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втомобильных дорог и дорожных сооруж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  землевладельцами    или      землепользовател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, прилегающих к полосе отвода автомобильных  дорог,  в  преде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х  пунктов  на  дорогах  общего  пользования  обязанностей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у,  ремонту  и  регулярной  очистке  пешеходных    дорожек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х мостиков в границах закрепленных за ними  участков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по содержанию в технически исправном  состоянии  и  чист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ов с закрепленных участков или подъездных  путей  на  автомоби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общего пользования, включая переездные мостик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в  сумме  одной  деся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0. Нарушение правил охраны магистр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бопров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охраны магистральных трубопрово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в сумме одной  второй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дного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1. Устройство и (или) эксплуат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диотрансляционного узла, а также подклю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бонентского оборудования к сетям электросвязи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тройство     и     (или)     эксплуатация     без   раз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трансляционного  узла,  независимо  от  его  мощности,  -    вле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штрафа на граждан  от одного до трех,  а на должностных лиц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вух до пя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ключение   без   регистрации   или   разрешения  абонент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к сетям электросвязи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двух до  трех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с  конфискацией  абонентского  оборудования  или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дакции закона N 681-I от 29.08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2. Нарушение порядка использования радиоэлектр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 и высокочастотных устрой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установленных  правил  проектирования,  строи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становки), эксплуатации  радиоэлектронных средств  или высокочаст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,    правил    радиообмена    и    использования   радиочаст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  государственных   стандартов,   норм   и   разреше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  порядке    параметров   на    радиоизлучения  -   вле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штрафа на  граждан от двух до  пяти,  а на  должностных лиц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яти до семи минимальных размеров заработ- 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орядка  изготовления,  приобретения,  продажи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  в постоянное  или во  временное пользование  радиоэлектр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ли высокочастотных устройст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 штрафа на   граждан от  трех до  пяти,  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семи  до десяти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 конфискацией   радиоэлектронных средств  или высо-  кочаст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 или без так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правонарушений,  предусмотренных  частями  перво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 настоящей  статьи,  повторно  в  течение  года  посл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граждан от   пяти до  семи, 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 -  от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 с  конфискацией    радиоэлектронных   средств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частотных устройств или без таковой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дакции закона N 681-I от 29.08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3. Нарушение норм и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раслевых стандартов кач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слуг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норм   и   государственных   отраслевых   станда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 услуг  связи,   параметров  средств  проводной   электросвяз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выход на государственную сеть связи, радиоизлучений-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одного  до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4. Нарушение правил охраны линий и сооружений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охраны  линий  и  сооружений  связи, 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х и кабельных сооружений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одного до тре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трех  до  сем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 совершенное  повторно  в  течение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 штрафа  на  граждан  от  трех  до п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семи  до десяти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дакции закона N 681-I от 29.08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5. Нарушение пpавил пользования инфоpм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pушение  пpавил  пользования  инфоpмацией  и   инфоpмацио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ми, выpазившееся в несанкциониpованном доступе  в  инфоpмацио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с целью ее использов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на гpаждан от одной тp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pех  минимальных 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  повлекшее    за    собой    наp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pования    инфоpмационных    систем,а    pавно       непpин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 меp  защиты  пpи  включении  инфоpмационных  систем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pаниченным доступом в инфоpмационно-вычислительные се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на гpаждан  от  одного  до  тp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pех  до  пяти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включение  информационных  систем   юридически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лиц в международные  информационные  сети,  включение  в  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инятия необходимых мер защиты, а  равно  незаконное  получение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информац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дву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-  от  пяти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уск    под    своим    именем    чужой    программы   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вычислительных  машин  или  базы  данных   либо    незако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или распространение таких произве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6. Повреждение телефонов-автом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телефонов-автома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II. Административная ответственность за пра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рушения  в  области жилищных прав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ммунального обслуживания и благоустро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7. Нарушение порядка постановки на учет и сро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селения жилых домов и жилых помещ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орядка постановки  на  учет  граждан,  нуждающих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и жилищных условий, снятия с учета  и  предоставления  гражд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 помещений,  несоблюдение  установленных  сроков  заселения  жил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 и жилых помещ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от  одной  второй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8. Нарушение правил приват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го жилищ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я правил приватизации государственного жилищного фонд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9 изложена в редакции п.2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9. Нарушение правил пользования жил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ещениями, правил и норм техн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ксплуатации жилищ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 содержания и  пользования жилыми  помещения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го  содержания  мест  общего  пользования",  нарушение правил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  технической  эксплуатации  жилищного  фонда,  содержание  в  жил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  многоквартирных  жилых  домов   скота,  а  равно опасных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людей животных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пяти до дес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 -  от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0. Нарушение правил строительства жилых до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гражданами  правил   строительства    жилых    дом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и бытовых стро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3 раздела IX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1. Нарушение правил благоустройства горо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гих населенных пун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 территорий  городов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х пунктов, а также несоблюдение правил по  обеспечению  чист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нитарного поряд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2. Повреждение или самовольная выруб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еленых насаждений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  зеленых  насаждений,  их  самовольная  вырубк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е  в  другие  места,  допущенные  при   застройке    от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, имеющих к моменту  строительства  зеленые  насаждения,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нятие гражданами и должностными лицами мер к охране  находящих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едении зеленых насаж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р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татья 163 изложена в 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163. Самовольное подключение к водопроводным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нализационным сетям и иные нарушения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ьзования водопроводом либо канализ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ое  подключение  к  водопроводным  или  канализаци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ям жилых домов, общественных,  производственных и других объектов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земельных участков, сброс в канализацию сточных вод с  превы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  допустимых  концентраций  содержащихся  в  них   загрязня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 и   иные  нарушения   правил  пользования   водопроводом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изацией, правил охраны водопроводных или канализационных сетей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земляных и иных работ, повлекшие их поврежде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граждан от  одной второй до  двух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 лиц -  от двух  до трех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совершенное повторно в течение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двух  до  тре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трех  до  пят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 XIII. Административная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в области торгов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 и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4. Нарушение правил торговли или оказания услу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 торговли или оказания услуг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пяти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введена согласно п.2 раздела II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равил  торговли  или  оказания  услуг  стоимостью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м размере  - влечет  наложение штрафа  на граждан  от пяти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,  а  на  должностных  лиц  -  от  семи до пятнадцат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рговля с  рук  горюче-смазочными  материалами,  лекар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  или    изделиями    медицинского    назначения    либо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ановленных местах в город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 штрафа  от   пяти  до   десяти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 заработной платы с конфискацией предметов торговли.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729-I от 25.12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реализации лекарственных  средств  или  издел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назначения либо горюче-смазочных материал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 штрафа на  граждан от  пяти до  десяти,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семи до пятнадцати минимальных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 (В редакции закона N 729-I от 25.12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5 исключена на основании п.1, статьи 1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 I Закона РУз. N 175-II от 15.12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6. Продажа товаров без докумен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достоверяющих их качеств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изводственную мар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ажа, а равно приобретение  с  целью  продажи  хозяйству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и  продуктов питания и  промышленных  това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окументов, удостоверяющих их качество и производственную марк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3.3 Закона РУ от 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   трех 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пяти до десяти 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конфискацией товаров.(В редакции п.13.3 Закона РУ от 20.08.99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пяти  до десяти,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от десяти до пятнадцати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конфискацией товаров.(В редакции п.13.3 Закона РУ от 20.08.99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,  а  равно приобретение  с целью  реализации товар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которые  в  производственной  марке  или  товарном знаке отсутств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аименовании и месте нахождения изготовител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 дес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инимальных размеров заработной платы.  (Введен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N 281-I от 30.08.96 г. и изменен в соответствии с п.13.3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7. Нарушение правил продажи кассет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деозаписями и  функцион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део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ажа кассет с видеозаписями, не прошедших  оценку  экспер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видеокасс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рытие без  надлежащего  разрешения  видеоучреждений  (пун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а видеокассет, видеозалов,  студий  кабельного  телевидения)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х после принятия решения об их закрыт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ование  в  видеоучреждениях  видеокассет,  не   прошедш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кспертной комисс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видеокасс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pшение  правонарушений,  пpедусмотpенных  частями    пеp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ли третьей настоящей  статьи,  повторно  в  течение 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в  сумме  пяти,  а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пяти  до  дес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конфискацией видеокассет и видеоаппар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8. Нарушение правил торговли на рынк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торговли на рынк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в сумме одной десятой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дной второй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9. Реализация сельскохозяйственной проду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повышенным содержанием остато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имических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ажа  на  рынках  сельскохозяйственной  продукции,   заведо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й вредные для здоровья людей и животных  накопления  остато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  пестицидов,  минеральных  удобрений  и   других    хи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 сверх  установленных  предельно  допустимых  уровней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 ядовитых  дикорастущих  растений,  их  плодов,  ягод,    семя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ев и корн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продук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двух  до   четыpех 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с конфискацией продук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0. Незаконное приобретение или сбы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алютных це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приобретение или сбыт гражданами  валютных  це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- (В редакции п.13.4 Закона РУ от 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валютных це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1. Нарушение порядка осуществления валютных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кспортно-импортных опер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1 в редакции Закона РУ от 22.12.95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воевременный  либо   неполный  без   цели  сокрытия   перев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й валюты  работниками предприятий,  учреждений, организац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,  осуществляющих   валютные  операции,   на  валютные   счет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банках  Республики Узбекистан  - влечет  наложение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должностных  лиц  от  восьми  до  две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4 раздела IX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от  обязательной  продажи  части  валютной  выручк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и размерах, установленных законодательством, - влечет  на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а на должностных лиц от восьми до двенадца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4 раздела IX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установленного   порядка   осуществления  экспортно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ортных  операций  -  влечет  наложение  штрафа  на должностных лиц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до двенадцати минимальных размеров заработной платы.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4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правонарушений, предусмотренных частями первой,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ьей  настоящей статьи,  повторно в  течение года  посл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взыскания  -  влечет  наложение штрафа на 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от двенадцати до пятнадцати минимальных размеров заработной платы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4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2. Нарушение правил приема, учета, хран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пуска, приобретения горюче-смазо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равил    приема,    учета,    хранения,    отпус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горюче-смазочных материал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дву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пяти  до  дес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3. Реализация горюче-смазочных материалов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ответствующих требованиям стандартов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хнических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 горюче-смазочных  материалов,  не   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 стандартов  или  технических  условий  и    приводящих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му выбросу вредных веще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пяти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4. Уклонение от уплаты налогов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гих платеж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сокрытие  (занижение)  прибыли  (дохода)  или 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 налогообложения  либо  иное  умышленное  уклонение  от  у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, сборов и других обязательных платеж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граждан  от  тре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пяти  до  сем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введена согласно п.33 раздела II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в значительном  размер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пяти до десяти, а  на 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- от десяти до 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  от    предоставления    декларации    о    доход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 предоставление  декларации  или  представление  в   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 искаженных данны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175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. Отсутствие учета объектов налогооб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нарушение порядка ведения кас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пераций, а также платежной дисципл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 редакции Закона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31.08.95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сутствие  учета  прибыли   (дохода)    или    иных    объ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обложения или ведение этого  учета  с  нарушениями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, а  также  непредставление,  несвоевременное  представлени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по неустановленной форме  налоговых  отчетов,  расчет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документов, необходимых для исчисления и уплаты  налогов,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платежей  в  бюджет  и  во  внебюджетные  фонды,  если  э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 привели  к  занижению  причитающейся  суммы  налога  или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платеж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третья ст. 175 в редакции Закона N 62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орядка  ведения   кассовых  операций  и    плат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 в  том числе  неисполнение  инкассовых  поручений налог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 по  взысканию  платежей  с  предприятий-недоимщиков,  а такж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 просроченной   дебиторской  и   кредиторской  задолженности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 установленных   сроков  проведения   платежей  при    налич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 средств  на  счетах  предприятий,  а  также 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ющие очередность списания денежных средств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 наложение  штрафа  на  должностных  лиц  от  дес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 четвертая и пятая введены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рытие расчетных или иных счетов предприятиям  и  организац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правки о постановке на учет в налоговых органах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воевременное выставление инкассового поручения  предприят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задолженность по платежам в бюджет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1. Нарушение  порядка  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хгалтерского учета и отчет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орядка ведения бухгалтерского учета и отчетности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 совершенное  повторно  в  течение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 от  десят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 Законом N 729-I от 25.12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2 введена на основании п.5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2. Нарушение бюджетной дисципл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бюджетной  дисциплины, то  есть направление 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на  расходы,  не  предусмотренные   в  бюджете  или  в   сме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организаций,  финансируемых из бюджета,  превышение лими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 ассигнований  по  статьям  расходов, нарушение штатно-см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в таких учреждениях и организациях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 штрафа на должностных  лиц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основанная  задержка  руководителями  и другими должно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 банков  выдачи  учреждениям  и  организациям,  финансируемым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 денежных  средств  на   выплату  заработной  платы,   пособ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пендий и других приравненных к ним расходо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 дес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3 введена на основании п.5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3. Нарушение порядка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нтификационных но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логоплательщ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орядка    применения   идентификационных    но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о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одного до трех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трех  до  сем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4 введена согласно п.2 раздела 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71-II от 30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-4. Выплата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запрещенных форм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 заработной  платы  в  запрещенных форм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влечет  наложение   штраф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от десяти до пятнадцати минимальных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 (В редакции п.1 раздела V Закона РУз 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6. Нарушение порядка за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кой деятель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тановленного  порядка занятия   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деятельность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пяти до дес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Закона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торговой  или  посреднической   деятельности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м от регистрац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 раздела II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 предыдущая ред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штрафа   от пяти до семи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c конфискацией предметов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введена согласно п.4 раздела II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 правонарушения,   предусмотренного  частью 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и, в  значительном размере -  влечет наложение штрафа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 до  десяти минимальных  размеров   заработной платы  c конфиск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6-1. Нарушение договорной дисципл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  имущественного   вреда   хозяйствующим    субъек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  неисполнения   или   ненадлежащего   исполнения  догово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 дес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6-2. Непредставление сведений или представление лож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едений об изменении адреса, банков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квизитов или о перерегистрации хозяй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убъекта (В редакции п.6 раздела IX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едставление сведений в десятидневный срок либо пред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ых сведений  хозяйствующим субъектом  об изменении  почтового адре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жительства),   банковских   реквизитов   или   о   перерегист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государственным органам -,(В редакции п.13.5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 см.предыдущую редакцию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 дес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7. Нарушение прав владельца товарного зна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знака обслужи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ование  товарного  знака  или  знака  обслуживания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ого с ним обозначения для однородных товаров  (услуг)  в 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их владельц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8 изложена в редакции Закона РУ N 28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8. Нарушение антимонопольного законодатель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онодательства о защите прав потреб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едставление информации органу, уполномоченному осуществл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монопольную деятельность, и органам по защите прав потребителе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им заведомо недостоверных сведений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должностных  лиц  от трех до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  от   исполнения   или   несвоевременное  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  органа,   уполномоченного   осуществлять    антимонопо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,  о  прекращении  нарушений, восстановлении первонач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 расторжении  или  изменении  договоров  или  других зак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й -, (Введена на основании п.13.6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 размеров   заработной  платы;   (Введена  на   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3.6 Закона РУ от 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8-1 введена на основании п.7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8-1. Нарушение законодательства о рекла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едставление  уполномоченному   государственному  органу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й срок сведений, касающихся рекламы, а также неисполнен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писаний о прекращении нарушений законодательства о реклам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в размере от  трех до пят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достоверная реклама,  несоблюдение порядка  размещения внеш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ы либо отказ от контррекламы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в размере от  пяти до сем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9. Сокрытие аудитором фактов 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ытие  аудитором  фактов   нарушений    законодательства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 требований  к  ведению  бухгалтерского  учета,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ю  финансовой   отчетности,    выявленных    при    провед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й проверки по поручению  дознавателя,  следователя,  прокур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уд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9-1 введена на основании п.2, статьи 1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 I Закона РУз. N 175-II от 15.12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9-1. Уклонение от проведения обяз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удиторской провер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от  проведения   обязательной  аудиторской   провер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ующего субъект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на  должностных лиц  от пят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IY. Административная ответственность за пра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рушения, посягающие на правосуд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0. Проявление неуважения к су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уважение к суду, выразившееся в злостном уклонении от  явк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свидетеля, потерпевшего, истца, ответчика, других  лиц,  уча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е, или в неподчинении указанных лиц  и  иных  граждан  распоря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его  либо  в  нарушении  порядка  во  время  судеб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1. Непринятие мер по частному опреде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становлению) с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тавление  должностным  лицом   без    рассмотрения    ч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 (постановления)  суда  либо  непринятие  мер  к  устра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в них нарушений  закона,  а  равно  несвоевременный  ответ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определение (постановление)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2. Воспрепятствование явке в с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родного засе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 должностным  лицом  явке  в  суд   нар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теля для выполнения возложенных на него обязанност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XY. Административная ответственность за пра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рушения, посягающие на общественный поряд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3. Мелкое хулиган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лкое  хулиганство,  то  есть  умышленное    пренебрежение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  поведения  в  обществе,  выраженное  в  нецензурной  брани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местах, оскорбительном приставании к  гражданам  и 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ми действиями, нарушающими  общественный  порядок  и  споко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4. Изготовление или хранение с целью распростра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териалов, содержащих угрозу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зопасности и общественному поряд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 или  хранение с  целью распространения  материал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х идеи религиозного экстремизма, сепаратизма и фундаментализм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ы  к   погромам  или   насильственному  выселению   граждан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на создание паники среди населе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пяти до дес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административный  арест  до  пятнадцати  суток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ей  материалов  и  соответствующих  средств  их изгото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184 в редакции 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4-1. Появление граждан в общественных места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ультовых одея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явление   граждан   Республики   Узбекистан   (за  ис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елей религиозных  организаций) в  общественных местах  в культ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ниях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184-1 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5. Стрельба из огнестрельного оружия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рушением установленного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рельба из огнестрельного оружия  с  нарушением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с  конфискацией  оружия  и  боевых  припасов  или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6. Изготовление с целью  сбыт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быт гражданами крепких спир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питков  домашней  вырабо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  с  целью  сбыта  или  сбыт   гражданами    креп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ных напитков домашней выработк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пяти до дес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с  конфискацией    предметов    сбыта    и   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. (В редакции п.13.7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исключена согласно п.1 раздела VIII Закона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збекистан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7. Распитие спиртных напи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бщественных мес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итие спиртных напитков  на  улицах,  стадионах,  в  сквер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ах, во всех видах общественного транспорта и в  других  обще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, кроме предприятий торговли и общественного  питания,  в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спиртных напитков в розлив разрешен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от  одной  десятой  до  одной 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 одной    третьей    до  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 платы  или  административный  арест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8. Вовлечение несовершеннолет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антисоциальное по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влечение    несовершеннолетнего     в        попрашайничеств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пиртных  напитков,  веществ  или  средств,  не  являющ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ми    или    психотропными,     но        влияющие    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волевую деятельность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9. Распростанение 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рнографического содерж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,  распространение,  рекламирование,    демонстр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, печатных изданий, изображений  предметов,  кино-видеофильм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-   и    радиопрограмм,    материалов    видео-    и    звукозапис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фотоматериалов и иной продукции порнографического содерж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указанных материалов,  а  также 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зготовления и распростра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0. Занятие проститу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ие проституци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1. Азартные иг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зартные игры на деньги,  вещи  и  иные  ценности  с  нару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с  конфискацией  игральных  принадлежностей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г, вещей и  иных  ценностей,  являющихся  ставкой  в  игре  или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2. Нарушение требований по борьб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бытовым шум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спокойствия и нормального отдыха граждан  в  ночное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3-00  до  6-00  часов  -  время,  то  есть  громкое  пение,  игр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 инструментах,  подача  звуковых    сигналов,    польз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ами,    радиоприемниками,    магнитофонами        и        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спроизводящей аппаратурой установленной на  повышенную  громк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ах, подъездах и дворах жилых домов,  на  улицах,  проведен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 и вне их сопровождаемых шумом  работ,  не  вызывающ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ложной  необходимостью,  а  также    совершение    иных    дейст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ющих требования по борьбе с бытовым шум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в сумме одной третьей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одной  третьей  до  одной  втор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в сумме одной  второй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 -  от  одной  второй  до  одного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XYI. Административная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правонарушения, посягающие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становленный порядок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3. Нарушение гарантий депутатской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должностными  лицами  государственных  органо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 граждан,  предприятий,   учреждений    и    организа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форм собственности, своих обязанностей  перед  депута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препятствий  их  работе,  предоставление  им  заведомо  ло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нарушение гарантий депутатской деятель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4. Невыполнение законных треб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ника мили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законных   требований    работника    милиции 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и правонарушений,  предъявлении  документов  для  проверки,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и  или  явке  в  милицию  в  указанный  срок  без  уваж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, остановки транспортного средства, оказании  помощи  пострада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 иное  неповиновение  законным  требованиям  работника  милици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 невыполнение  законных  требований  других  лиц,   осуществля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 по  охране  общественного  порядка  и  обеспечению  пра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 гражд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й  второй  до  дву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5. Противодействие выполнению служеб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лга работниками мили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бличные  призывы  в  любой  форме  к  невыполнению    зак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 работника  милиции  в  связи  с  выполнением  им   служ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, а  равно  распространение  заведомо  ложных  измышлений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окации массового неповиновения работникам мили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6. Непринятие мер по выполнению письм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ставлений милиции по устранению прич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 условий право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мер по выполнению  письменных  представлений  мили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устранению   причин    совершения    правонарушений    и    усл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щих их совершен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дву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7. Воспрепятствование законной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pокурора и невыполнение его треб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 законной   деятельности    и    не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прокурора, выразившиеся в отказе  от  представления  акт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 необходимых  документов,  материалов  и  сведений,   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,  ревизий,  выделения  специалистов,  уклонение  от   явки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у,  дачи  объяснения  по  поводу  нарушения  закона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смотрение документов прокурорского реагирования  либо  не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 полном объеме, а также воздействие в какой бы то ни было  форме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а с целью принятия им неправомерного реш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8. Невыполнение законных требовани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 выполнению  служ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язанностей представителя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законных   требований    или    воспрепятств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служебных обязанностей представителя вла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 правонарушение,  совершенное  повторно  после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9. Заведомо  ложный  выз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изированных служ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  ложный  вызов  милиции,  пожарной    охраны,    ск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й помощи и других специализированных служ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0. Самоуправ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управство,  то  есть  самовольное    осуществление   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го  или  предполагаемого  права,  не  причинившее  круп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рба  или  существенного  вреда  правам  либо    охраняемым   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м граждан, государственным или общественным 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тpетье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pех  минимальных 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0-1 введена согласно п.2 раздела XI Закона РУз N 482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5.04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0-1. Нарушение правил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ссовых  мероприя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проведения массовых мероприятий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пяти до дес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 десяти  до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201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1. Нарушение порядка организации,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браний, митингов, уличных шестви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монстр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орядка  организции    или    проведения    собр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гов, уличных шествий или демонстрац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 или адмистpативный аp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роведения  религиозных  собраний,    ули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вий и других церемоний культ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пяти до десяти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(Введ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2. Создание условий для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санкционированных собраний, митинг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личных шествий и демонстр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оставление    участникам    несанкционированных    собр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гов, уличных шествий  и  демонстраций  помещений,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общественного  имушества  (средств  связи,  множительной  и  друг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,  оборудования,  транспорта)  или  создание  иных  условий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таких мероприят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 от  семи  до 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pазмеpов 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2-1. Склонение к участию в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законных общественных 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религиозных организаций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.8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клонение  к  участию  в  деятельности  незаконных  в Республ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общественных  объединений  религиозных организаций, теч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 - (В редакции п.8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3. Незаконное пользование флагами и вымпел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готовление, распространение или но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лакатов, эмблем и симво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ьзование  в  общественных  местах  флагами    и    вымпел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регистрированными в установленном  порядке,  а  равно  изготов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ли ношение  плакатов,  эмблем  и  символов,  со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направлено  на    причинение    ущерба    государственному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ому порядку, правам и законным интересам гражд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 с конфискацией этих пpедм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пользование  эмблемами  и  отличительными    зна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 Креста и Красного Полумесяц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4. Нарушение требований режи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резвычайного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требований режима чрезвычайного поло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пяти до дес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5. Посягательства на общественный порядок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словиях  режима чрезвычайного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ространение  слухов  и  другие    действия,    провоцир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опорядка  или  разжигающие  национальную  рознь,  ак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осуществлению гражданами  и  должностными  лицами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х прав и обязанностей, а равно злостное  неповиновение  зако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  или  требованию  сотрудника  органов    внутренних    де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его  или  иных  лиц,  выполняющих  обязанности  по   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 порядка,  либо  другие  подобные  действия,    наруш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 порядок  и  спокойствие  граждан  либо  нарушение  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надзора,  совершенные  в  местностях,  где  объявл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е полож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в сумме от пяти  до  десят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 заработной  платы  или  административный  арест  до   три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6. Нарушение правил административного надз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административного надзора  лицом,  в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н установле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p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7. Невыполнение письменного обязательства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нятии несовершеннолетнего под присмо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  родителями,    лицами,    их        заменяющи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и  детских    учреждений    принятого    ими    письм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 отношению взятого под присмотр несовершеннолетнег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8. Невыполнение поручителем письм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яз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поручителем  письменного  обязательства,  привед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совершению  обвиняемым  действий,  для  предупреждения  которых  бы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о личное поручительств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9. Незаконные действия по отно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 государственным награ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ношение,  покупка,  продажа,    обмен    или    и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здная  передача  ордена,  медали,  нагрудного  знака  к   поче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0. Передача запрещенных предметов лиц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держащимся в местах отбывания наказ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ьных лечебно-профилактических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ьных учебно-воспитательных учрежд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крытая  от  досмотра  передача  или  попытка  передачи    люб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лицам, содержащимся в местах отбывания  наказания,  спе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их    или    специальных     учебно-воспит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, запрещенных для передачи предм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 заработной  платы  с  конфискацией  запрещенных  для   перед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1. Нарушение правил пожарной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ожарной  безопасности  на  предприятиях,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, организациях, общественных  местах,  складских  помещ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житиях и жилых домах, а также  при  проектировании,  строитель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pеконстpукции  соответствующих  объектов   или    нарушение   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и  содержания  противопожарного  инвентаря,  оборудов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их средств обнаружения и тушения пожар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десят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pе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pшенное  повтоp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на гpаждан  от  одного  до  тp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pех  до  семи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pшение  правонарушения,  пpедусмотpенного   частью    пеp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и, пpиведшее к пожаp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 на  гpаждан  от  тpех  до  п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от семи  до  десяти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2. Нарушение станда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pушение стандаpтов субъектами хозяйственной  деятель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на гpаждан  от  одного  до  дву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двух  до  трех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pшенное  повтоp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 на  гpаждан  от  двух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3. Наpушение пpавил метpолог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pушение пpавил метpолог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на гpаждан от одной  втоp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трех  минимальных 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pшенное  повтоp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на гpаждан  от  одного  до  трех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 от  трех  до  пяти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4. Наpушение пpавил сеpтифик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pушение пpавил  обязательной  сеpтификации  продукции  (раб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) изготовителями (предпринимателями)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от двух  до  трех  минимальных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pшенное  повтоp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pафа от трех  до  пяти  минимальных  pазме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5. Нарушение порядка представления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тистической отчет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 должностными    лицами    порядка    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 статистической    отчетности,    выразившееся   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и отчетов и  других  данных,  необходимых  для 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татистических  наблюдений,  искажение  отчетных  д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рушение сроков представления отч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9 раздела IX Закона РУ N 772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04.99 г.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сем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 (В редакции  п.2 раздела  VI Закона  РУз N  447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2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9 раздела IX Закона РУ N 772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04.99 г.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десяти  до пятнадцат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 заработной  платы. (В  редакции  п.2  раздела VI Закона РУз N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7-II от 13.12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5-1 введена на основании п.10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5-1. Нарушение порядка представления 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финансово-хозяйственной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едставление или  несвоевременное представление  должно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материалов о  финансово-хозяйственной деятельности предприятий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орган по делам о банкротств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трех до  п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совершенное повторно в течение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6. Сокрытие заявок на учас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аукционе или конкур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ытие заявок на участие в аукционе в виде  закрытого  тенд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онкурсе в  связи  с  приватизацией  государственных  предприят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 объектов,  неучет  заявок  при  подведении   итогов    аукцион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пяти  до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7. Нарушение правил открытия и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лиграфических и штемпельно-граве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прия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открытия  и  деятельности  полиграфических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мпельно-граверных предприятий и мастерски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от одной  третьей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приобретения,  сбыта,  использования,  учет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  полиграфического  оборудования,  шрифтов,  матриц,  печате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ов лицами, ответственными за соблюдение этих правил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8. Незаконное изготовление и распростра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дукции средств массовой информ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изготовление  и  распространение  продукции 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й информации без их  регистрации  в  установленном  порядке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шения о прекращении их выпуска или изд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печатной или иной продук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9. Нарушение правил обращения драгоц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таллов и драгоценных камней или издел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х содер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получения, расходования,  учета,  хранения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,  переработке,  использовании  драгоценных    металлов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ых камней или изделий, их содержащих, а также сбора и  сдач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фонд их лома и отхо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9-1 введена согласно п.1 раздела XV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еспублики Узбекистан N 82-II от 26.05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9-1. Нарушение правил заготовки, приобрет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спользования и сбыта цветных металл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лома и от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заготовки, приобретения, использования и  сбы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х  металлов,  их  лома  и  отходов,  не  относящихся к драгоц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пяти до дес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десяти  до  пятнадцати 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цветных металлов, их лома и отходов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0. Нарушение правил хранения или перевоз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гнестрельного оружия и боевых припа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хранения или  перевозки  огнестрельного  оруж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евых припасов гражданами,  имеющими  разрешение  органов  внутрен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на хранение оруж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до одной  третьей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возмездное изъятие оружия и боевых прип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p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третье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 с  конфискацией  оружия  и  бое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сов или без так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хранения или  перевозки  огнестрельного  оруж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евых припасов работниками  предприятий,  учреждений  и  организа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 за  их  сохранность,  а    равно    использование    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стрельного оружия и боевых припасов не по назначен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правонарушения,  предусмотренного  частью   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повторно  в   течение    года  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1. Нарушение сроков регистрации (перерегистра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гнестрельного оружия или правил постановки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установленных  сроков  регистрации  (перерегистра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стрельного оружия или  правил  постановки  его  на  учет  в  орган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дел при изменении места житель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2. Уклонение от реализации огнестр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хотничьего оружия и боевых припа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от  реализации  огнестрельного  охотничьего  оруж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х  припасов  гражданами,  у  которых  органами    внутренних  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о  разрешение  на  их  хранение  в  связи  с   выбытием  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ьего общ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 заработной  платы  с  возмездным  изъятием  оружия  и    бое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3 изложена в редакции п.11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3. Нарушение правил паспортной систе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живание гражданина,  обязанного иметь  паспорт, без  па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о  недействительному  паспорту,   без  временной  или   постоя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ки,  умышленная  порча,  а  также  небрежное  хранение   паспор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его утрату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одного до трех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ование в  корыстных целях  гражданами своих  паспортов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 которых  ими  были  поданы  заявления  об  их утрате,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ов, принадлежащих другим граждана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ущение   лицами,   ответственными   за   соблюдение   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ой   системы,   проживания   граждан   без   паспортов   ил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йствительным паспортам либо  без временной или  постоянной пропис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равно  допущение  гражданами   проживания  в  занимаемых  ими   жил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 лиц без паспортов, без временной или постоянной прописки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трех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ем на  работу граждан  без паспортов  или с недейств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ми, а  равно граждан,  проживающих без  временной или постоя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ки, а также  незаконное изъятие паспортов  у граждан или  прин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ов в залог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лиц от пяти до пят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4 изложена в редакции п.11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4. Нарушение правил въезда в погранич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ну или проживания в 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въезда в  пограничную  зону  или  проживан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введена согласно п.2 раздела V Закона РУз N 405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0.08.2002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ущение   проживания  граждан,  нарушивших  правила  въезд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 в  пограничной зоне,  а также  в местностях,  где установл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ограничения въезда и пребывания граждан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на  граждан  от  трех  до  пят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лиц  -  от  пяти  до десяти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5. Нарушение правил пребы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 Республике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иностранным  гражданином  или  лицом  без  гражда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ребывания  в  Республике  Узбекистан,  то  есть  проживание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право жительства в  Узбекистане  или  по  недейст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, несоблюдение установленного порядка временной или постоя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ки, передвижения или выбора места жительства, уклонение от  выез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пребывания,  а равно несоблюдение правил  транзи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а через территорию Республики Узбекистан,-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2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до  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выдворение за пределы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должностным лицом порядка приема  иностранных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ц  без  гражданства,  предусмотренного  правилами  пребывания  и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е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ое лицо от пяти до пят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 (В редакции п.12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гражданином,  пригласившим  в  Республику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раждан и лиц  без  гражданства  по  частным  делам,  мер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 временной  прописки  этих  граждан,  а  также  их выезд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и  определенного  им  срока  пребывания,  а равно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площади, транспортных средств  либо оказание им иных  услуг,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 заведомо   влечет   нарушение   правил   пребывания  в  Республ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- (В редакции п.12 раздела IX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двух 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12 раздела IX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6. Нарушение порядка оформления докум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ля  выезда  за  гран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гражданами  Республики   Узбекистан  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ращения за оформлением документов для выезда за границ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трех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с конфискацией незаконно оформленных докум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формление  документов  для  выезда  за  границу  в   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поряд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на  должностных  лиц  от  семи  до 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7 изложена в редакции п.1 раздела V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320-II от 07.12.2001 г. предыдущая ред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7. Нарушение таможен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таможенного  законодательства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  наложение штрафа на  граждан  от  пяти до   семи, 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 -   от семи  до десяти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конфискацией   предметов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совершенное  в крупном размер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граждан   от семи до  десяти, 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  - от   десяти  до   пятнадца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с конфискацией предметов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8. Умышленное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срыв печати (пломб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повреждение  или  срыв  печати  (пломбы),  налож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очным должностным лицом, за исключением  случаев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втоpой статьи 146 настоящего Кодек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9. Сокрытие свободных рабочих м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ытие  свободных  рабочих  мест  (вакантных  должностей), 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  несвоевременное   представление    информации   о    предстоящ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вобождении   каждого   работника,    уклонение   от   отчислений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фонд содействия занятости, - (В редакции Закона N  68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 должностных  лиц  от  трех 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0. Нарушение законодательств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ктах гражданского состо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общение  заведомо  ложных  сведений  органам   записи    а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 состояния  или  непредставление  соответствующим  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 законодательством  сведений  об   актах    гражд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граждан от одной  второй  до  од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 должностных  лиц  -  от  одного  до  двух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1. Непредставление в органы по делам об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исков  юношей,  подлежащих  приписке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зывному участ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едставление    лицами,ответственными    за    военно-учет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, в установленный срок в  районные  (городские)  органы  по 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списков юношей, подлежащих приписке к призывным участк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в  сумме  одной  деся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р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административного взыскания,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2. Необеспечение оповещения призывник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еннообязанных об их вызове в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делам об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еспечение    руководителями    или    другими        лиц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 за  военно-учетную  работу,  по   требованию   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ских)  органов  по  делам  обороны  оповещения    призывников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обязанных  об  их  вызове  в  органы  по  делам    обороны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ование своевременной явке  граждан  на  призывные  участк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ые пункт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pшенное  повтор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3. Несвоевременное представление докумен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обходимых для ведения первичного у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зывников и военнообя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воевременное  представление  руководителями    или   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,  ответственными    за    военно-учетную    работу,    а 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ладельцами по требованию  районных  (городских)  органов  по 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и хокимиятов домовых книг, карточек прописки  и  учетно-воин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жильцов,  являющихся  призывниками  или  военнообязанны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приема на воинский учет или снятия с уче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от  одной  десятой  до  одной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правонарушение,  совеpшенное  повтоpно  в  течение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pименения администp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4. Несообщение сведений о призывник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оеннообя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общение  должностными  лицами  врачебно-трудовых  экспер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й в органы  по  делам  обороны  сведений  о  всех  призывниках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обязанных,  признанных  инвалидами  вне  зависимости  от    груп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до  одной  второй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общение  должностными   лицами    органов    записи    а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 районным (городским)  органам  по  делам  об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 перемене  призывниками  и  военнообязанными  фамилии,  имен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а, о внесении в записи актов гражданского состояния  изменений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е  и  месте  их  рождения,  а  также  в  случаях  регистрации  смер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ников и военнообязанны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 наложение  штрафа  в  сумме  одной  втор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правонарушения, предусмотренного  частью  перво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настоящей  статьи,  повторно  в  течение  года  после  пp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в  сумме  одного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5. Нарушение правил воинского у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явка  граждан  по  вызову  в  оpган  по  делам  обоpоны  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ых причин для приписки к призывному участк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в  сумме  одной  десятой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изывниками  и  военнообязанными  правил   во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,  а  также  неявка  по  вызову  в  органы  по  делам  обороны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ых  причин  или  несвоевременное  сообщение  в  учетный  орг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б изменении места  жительства,  образования,  места  работы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 от  одной  десятой  до  одной 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правонарушения, предусмотренного  частью  перво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настоящей  статьи,  повторно  в  течение  года  после  пp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й второй до  одного 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6. Умышленная порча учетно-воинских докум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утрата их по небре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ая  порча  или  небрежное    хранение    учетно-воин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 (военного  билета,  удостоверения  служащего  альтерн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и удостоверения о приписке к призывному  участку),  повлекшие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кут  наложение  штрафа  от  одной  десятой  до  одной  втоp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7 изложена в редакции п.2 раздела X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535-II от 30.08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7. Уклонение от военной или альтерн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от  призыва  на  срочную  военную  или альтернати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у,  зачисления  на  службу  в  мобилизационный призывной резерв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я службы  в резерве  Вооруженных Сил  Республики Узбекистан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 штрафа от  двух до  п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8. Невыполнение обязанностей служа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льтернативно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обязанностей  лицом,  проходящим    альтернати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одного до т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9 исключена согласно п.3 раздела X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535-II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0. Нарушение законодательства о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нелегальной  религиозной  деятельности, укло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  религиозных   организаций    от   регистрации    уст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и  проведение  служителями  культа  и  членами 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специальных детских и юношеских собраний, а также  трудов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и иных кружков и групп, не имеющих отношения к  отправ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щение  верующих  одних  конфессий  в  другие (прозелитизм)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миссионерская деятельность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240 в редакции 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1. Нарушение порядка препода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лигиозных вероуч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подавание    религиозных    вероучений    без    спе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  образования   и   без   разрешения   центрального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религиозной  организации,  а  равно преподавание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й в частном порядк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от  пяти до дес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дминистративный арест до пятнадцати суток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241 в редакции 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1-1 изложена в редакции п.2 раздела V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320-II от 07.12.2001 г. предыдуш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1-1. Воспрепятствование зако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кой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 законной  предпринимательской  деятель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неправомерный  отказ в регистрации  субъекта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либо  уклонение от  его регистрации,  неправомерный отказ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 специального разрешения (лицензии) на осуществление  опреде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либо  уклонение  от  его  выдачи, нарушение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  проведения   проверок   и   ревизий    финансово-хозяй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хозяйствующих  субъектов,  ограничение  прав  и   зак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 субъекта  предпринимательской  деятельности,  а  равно   и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его  самостоятельности или  иное незаконное  вмешательств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еятельность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 на  должностных лиц  от семи  до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правонарушение, совершенное повторно в течение год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 административного  взыскания,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ечет наложение штрафа на должностных  лиц     от   дес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 минимальных  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дел третий. Органы (должностные лица), уполномоч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ссматривать дела  об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лава XYI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2. Органы (должностные лица), уполномоч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 рассматрив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судьей  по  административным  делам  районного  (городског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, хозяйственными судами; (В редакции Закона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административными  комиссиями  при  органах  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поселков, кишлаков, аул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  районными    (городскими)    комиссиями    по       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органами  (должностными  лицами)  внутренних  дел  (милиции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(должностными  лицами)  государственных  инспекций  и  дp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pганами  (должностными  лицами),  уполномоченными  на   то    настоя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3. Полномочия административных комисс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миссий по делам несовершеннол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ые    комиссии    и    комиссии    по       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вправе  рассматривать  подведомственные  им  дел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 при наличии не  менее  половины  чле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остава  и  применять  предусмотренные  Особенной  частью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 административные  взыскания  в  пределах  предоставленных  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и принимать решения простым большинством гол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4. Полномочия должностны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   должностных    лиц,    рассматривающих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 от имени органов, упомянутых  в  пунк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атьи 242 настоящего Кодекса, определяется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 лица,  уполномоченные   рассматривать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могут   применять    предусмотр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й  частью  настоящего  Кодекса  административные  взыскани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 предоставленных им полномочий и лишь при  исполнении  служ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XYIII. Подведомственность дел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. Судьи по административным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ьи   по   административным   делам   рассматривают   дел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предусмотренных  статьями  40, 41, 4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, 44, 45,  46, 47, 48,  52, 56, 57,  58, 59, 60,  61, 62, 64,  66, 6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76  (в части  повpеждения водохозяйственных  сооpужений),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статьи 90, 94, 99, 100,  101, 102, 103, 104, 105, 106,  107, 10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 111, статьей  112 (в части  лишения пpава упpавления  тpанспоp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pедствами), частью второй статьи  119 частью второй статьи  127,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й статьи  128, частью  второй статьи  129, частью  втор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 частями первой, второй и четвертой ст. 131, статьями 132, 133, 13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ями первой и  второй статьи 136,  статьей 137, частью  втоp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  частью  третьей  статьи  146,  статьей  148 (за разведение огн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е  отвода  и  ближе  100  метров  от  деревянных мостов, курени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х  настилах   мостов),  статьями   149,  150,   частью 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 151,  частями  второй   и  третьей  статьи   152  статьями  155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 158, 159, 160, 161, 163, частями   второй  и  третьей  статьи  16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166,   167, 169, 170,   ,  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частью пятой ст.175,ст.175-1,175-3 частью второй ст.176,статьями 17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 180,  181, 182,  183, 184,  184-1, 185,  18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второй с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, статьями 189,  190, 191, 193,  194, 195, 196,  197, 198, 199,  20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-1, 201, 202,  202-1, 203, 204,  205, 206, 207,  208, 209, 210,  21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, 218, 219-1 частями первой  и второй статьи 220, статьями  222, 22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7, статьей  228 (за  исключением случаев,  когда печати  (пломбы) бы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ы за нарушение природоохранного законодательства), статьями  23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, 232, 233, 234, 237, 238, , 240, 241, 241-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 редакции  Законов  от  27.12.96   г.,  26.12.97  г.,  01.05.98  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98 г.,  25.12.98 г.,  15.04.99 г.,  26.05.2000 г.,  п.3 раздела V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320-II от 07.12.2001 г., п.3 раздела V Закона РУз N  40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8.2002 г., п.3 раздела XI  Закона РУз N 482-II от 25.04.2003 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4 раздела XI  Закона РУз N  535-II от 30.08.2003  г., п.2 раздела  V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671-II от 27.08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ьи по административным  делам  непосредственно  рассматр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другие    дела    об    административных    правонарушениях,  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ь оспаривает факт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-1 введена п.п.15 п. 10 раздела 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-1. Хозяйственные су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озяйственные  суды  в   случае  установления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  в  ходе  разрешения  хозяйственных споров, рассматр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 об   административных  правонарушениях,   предусмотренных 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 статьи  175,  статьями  176-1,    180  и  181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 (В редакции п.13.8 Закона РУ от 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-2 введена согласно п.4 раздела VI Закона РУз N 320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12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-2. Органы юсти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 лица   органов  юстиции   при  установлении   фа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я  имущественного  вреда  хозяйствующему  субъекту  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я  или  ненадлежащего  исполнения   договоров контрактаци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е   хлопка-сырца   составляют    протокол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  об   административном   правонарушении,   в   поряд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 статьей   282  настоящего   Кодекса,  направляется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в хозяйственный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6. Административные коми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ые    комиссии,    образованные    при     орган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граждан  в  отдаленных  и  труднодоступных  от 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  поселках,  кишлаках   и    аулах,    рассматривают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,  предусмотренных статьями 56,  60, 6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,  69,  102, 103, 104, 105, 106, 107, 108, 110,  111,  статьей 148 (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огня на полосе  отвода  и  ближе  100  метров  от  деревя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,  курение  на  деревянных  мостах  и   мостах    с    деревя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илами),  статьями  149,  159,  160,  161,  163,  186, 187, 188, 20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, 209, 231, 232, 234, 235, 236, 238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7. Комиссии по делам несовершеннол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ные  (городские)  комиссии  по  делам    несовершеннол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    дела    об      административных       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, кроме  дел,  предусмотренных  статьей  194.  Дела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редусмотренных статьями 61, 125, 126, 127,  128,  129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 131, 132, 133, 134, 135, 136, 137, 138, 183,  184,  185,  220,  22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,  рассматриваются  ими  лишь  в  тех  случаях, 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 (должностное  лицо),  к  которому  поступило  дело  об 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ередает его на рассмотрение  этих  комиссий.  Коми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делам  несовершеннолетних  рассматривают  также  дела  в 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  несовершеннолетних    или    лиц,    их    заменяющих,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предусмотренных  статьями  47,   18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8. Органы внутренних дел (мили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 внутренних    дел    подведомственны    дела   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предусмотренных   частями    пер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pой, четвеpтой  и  пятой  статьи  113,  статьями  114,  115,  част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pвой, тpетьей и четвеpтой статьи 116, статьями  121,  122,  123,  125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 127, 128, 129, 130, 131, 135, 136, 138, 139, 140, 141,  142  (кp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pушений,  за  котоpые   установлено    пpименение    администp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в виде лишения пpава упpавления  тpанспоpтным  сpедством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я), 144, 145,  частями первой и  второй статьи 146,  147, 15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 183, частью первой статьи  187, статьей 188 (кpоме дел  в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одителей несовеpшеннолетних  187 , статьей  188 (кpоме  дел в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одителей  несовеpшеннолетних детей или лиц, их заменяющих),статьями 19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, 205, частями тpетьей и четвеpтой статьи 220, статьями 221, 223, 22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 настоящего Кодекса. (В 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pивать  дела  об  администpативных   пpавонаp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pативные взыскания от  имени  оpганов  внутpенних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p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начальники или заместители начальников  отделов  (упpавлений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pенних дел в pайонах, гоpодах, pайонах в гоpодах  и  на  тpанспоpт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начальники  теppитоpиальных  (тpанспоpтных)  отделений  мили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ся  в  системе  оpганов  внутpенних  дел  -  за  администpати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авонаpушения, пpедусмотpенные  частями  пеpвой,  втоpой,  четвеpто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й статьи 113, статьей  114,  частями  пеpвой,  тpетьей  и  четвеp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116,  статьями 121,  122, 123,  142, 144,  145, частями  перв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 статьи  146,  156,  183,  188,  191, 204, 205, частями тpетье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pтой статьи 220, статьями 221, 223, 224, 225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начальник или заместители начальника  отдела  внутpенних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охpане  метpополитена  -   за    администpативные    пpавонаpу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едусмотpенные частью пеpвой статьи  113,  частью  пеpвой  статьи  11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15, частью втоpой статьи 121,  статьями  122,  123,  156,  183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рвой статьи 187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начальники  и  заместители  начальников  подpазделений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pожных вокзалах и в аэpопоpтах,  отделов  (упpавлений)  въез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а и  гpажданства  оpганов  внутpенних  дел  -  за  администpати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авонаpушения, пpедусмотpенные статьей 225 насто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 начальники  милицейских  участков,  старшие  участковые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ые инспектора  милиции  -  за  административные  правонару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статьями 122,  123,  статьей  127  (в  части  бесц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звукового сигнала), статьей 161 ( в  отношении  граждан),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татьи 187,  статьями 191, 221,  частью первой статьи  223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татьи 224 настоящего Кодекса;  (В редакции п.4 раздела V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з 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 начальник  или  заместитель  начальника  отделения  (отде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pавления) Госудаpственной автомобильной инспекции,  старший  инспект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спектор)  административной  практики,  а  пpи  отсутствии  в   отде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pавлении) внутpенних дел pайона, гоpода, pайона  в  гоpоде  от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дела)   Госудаpственной    автомобильной    инспекции    -    стаpш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pственный  автомобильный  инспектоp,  а  пpи  его  отсутствии 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или  заместитель  начальника  отдела  внутpенних  дел  -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pативные  пpавонаpушения,  пpедусмотpенные  статьями  125,  12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рвой статьи 127, частями  первой, второй и третьей статьи  12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 первой  статьи  129,  частью  первой  статьи 130, частью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 131,  статьей   135,  частью    третьей  статьи  136,   стать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 139, 140, 141, 147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РУ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 командиp   или  заместитель   командиpа   доpожно-патpу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    -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pативные  пpавонаpушения,  пpедусмотpенные  статьями  125,  12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pвой статьи 127, частями  первой, второй и третьей статьи  12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рвой статьи 129, частью первой статьи 130 частью пеpвой 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  частями  пеpвой  и  втоpой  статьи  138,  частью пеpвой статьи 14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; (В редакции Законов РУ N 349-I от 26.12.97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  госудаpственный    автомобильный    инспектоp,    инспектоp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pожно-патpульной службы и дpугие инспектоpа,  осуществляющие  контpо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соблюдением  пpавил  доpожного  движения    и    иных    ноpматив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щихся  к  обеспечению  безопасности  доpожного  движения,  -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pативные  пpавонаpушения,  пpедусмотpенные    частями    пеp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pой и тpетьей статьи 125, частью пеpвой  статьи  126,  частью  пеp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127, частью пеpвой статьи 128, частью первой статьи  129,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pвой статьи  135,  частями  пеpвой  и  втоpой  статьи  138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9. Органы государственного пожарного надз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го  пожарного  надзора    подведомствен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, предусмотренных  статьями  8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 21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от имени  органов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го надзора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государственный  инспектор  Республики  Узбекистан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му надзору и его заместители  -  налагать  штраф  на  гpаждан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, а на должностных лиц - до десяти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е госудаpственные  инспектоpа  Республики  Каpакалпак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ей,  гоpода  Ташкента,  объектов  и  стаpшие  помошники   гла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pственного инспектоpа Республики Узбекистан по  пожаpному  надзоp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агать штpаф на гpаждан до  четыpех,  а  на  должностных  лиц  -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минимальных pазмеpов заp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мощники  главного  госудаpственного   инспектоpа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по пожаpному надзоpу - налагать штpаф на гpаждан в  сумме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pех, а на должностных лиц - до  пяти  минимальных  pазмеpов  заp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pшие   помощники    главных    госудаpственных    инспектоp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pакалпакстан,  областей  и  гоpода  Ташкента  по  пожаp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оpу - налагать штpаф на гpаждан до двух, а на должностных лиц  -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pех минимальных pазмеpов заp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pшие  государственные  инспектора  по    пожарному    надзо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емых гоpодов, pайонов и объектов - налагать  штраф  на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одного,  а  на  должностных  лиц  -  до  дву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инспектора по  пожарному  надзору  обслужива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pодов, pайонов и объектов - налагать  штраф  на  граждан  в  сумме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втоpой, а на должностных лиц  -  до  одного  минимального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0. Органы железно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нспорта и метрополит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железнодорожного  транспорта  подведомственны  дел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, предусмотренных статьями 113,  114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статьями 53, 121, 122, 123,  124, 142, 144, 145, частями перво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 статьи   146  (за   совершение  нарушений   на   железнодорож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е) настоящего Кодекса.   (В  редакции  Закона  РУ  N  357-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метрополитена подведомственны дела  об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редусмотренных статьей 115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от имени  органов  железно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а и метрополитена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 станции и его заместитель,  начальник  вокзала  и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,  начальник  локомотивного  (вагонного)   депо,  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ского поезда (механик-бригадир пассажирского поезд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ер-ревизор  пассажирского   поезда,    ревизор-инструкт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ского поезда, ревизор  по  контролю  доходов,  дорожный  мастер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истанции пути, начальник дистанции сигнализации и связ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 военизированной охраны и  его  заместитель,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а  (команды,  пожарного  поезда)  и  его    заместитель,    старш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 и  инструктор  по  противопожарной  профилактике,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(караула) команды, пожарного поезда, военизированной охра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  санитарный    врач     (заместитель        началь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о-санитарной  службы),  главный  санитарный   врач    Центр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й   станции,    главный    санитарный    врач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й ста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 штрафа,  налагаемого  начальником  пассажирского  поез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хаником-бригадиром  пассажирского   поезда),    дорожным    мастер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ом   отделения    (караула)    команды,    пожарного    поез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изированной  охраны,  главным  санитарным    врачом    (замест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 врачебно-санитарной  службы),  главным  санитарным    врач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й  санитарно-эпидемиологической  станции,  главным  санитар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ом санитарно-эпидемиологической станции, не  может  превышать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1. Органы воздушного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воздушного  транспорта    подведомственны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предусмотренных  статьями  53,  12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 124, 145, частями первой и второй статьи 146 (в части нарушений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м  транспорте),   статьей  116   (за  совершение   нарушений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ромах, подведомственных органам гражданской авиации, или в  район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 аэродромов),  статьей  117,  частями  первой и второй статьи 14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третьей статьи 144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 административные  взыскания  от  имени  органов    воздуш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а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енеpальный  диpектор   Национальной    авиакомпании    и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и,  диpектоp  Летного    комплекса    авиакомпании    и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, начальник службы  пеpевозок  аэpопоpта,  начальник  Гла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  авиакомпании,  начальники  отделов  и    инспектоp    Гла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, командиp воздушного суд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    контрольно-ревизионного    отдела      Нацио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компании  и  его  заместитель,  pевизоpы  этого  отдела, 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о-санитаpной службы Национальной авиакомпа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 отpяда  и  отдельной  команды  военизиpованной  охp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pопоp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 штрафа,  налагаемого  старшим  ревизором,   коммерче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ором,  ревизором    контрольно-ревизионного    отдела   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авиации (территориального), начальником  службы  орган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ок    авиапредприятия    (аэропорта),       главным        врач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й станции  гражданской  авиации,  начальн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й команды  военизированной  охраны  авиапредприятия  (аэропор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ревышать одной второй 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2. Органы водного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водного    транспорта    подведомственны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предусмотренных  статьями  53,  12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 124, 145, частями первой и второй статьи 146 (в части нарушений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м  транспорте),  статьями  118,  120,  частью  первой  статьи   14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 (В 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 административные  взыскания  от   имени    органов    в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а  вправе  начальники  портов  и  их  заместители,   началь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ей  и  вокзалов,  дежурные  администраторы  портов,  пристане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залов, начальники районов портов и начальники  шлюзов,  капитаны,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и и штурманы судов, старшие инспектора и  инспектора  судох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й,  ревизоры  судов,  старшее  в  месте   расположения    пор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и  должностное  лицо   ведомственной    военизированной   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ик объединенного отряда, начальник  отряда,  командир,  пожа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3. Органы Государственной инспе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маломерным су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й  инспекции    по    маломерным    су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подведомственны   дела    об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редусмотренных частью  первой  статьи  119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от  имени  органов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 по маломерным  судам  вправе:  начальник  управления  (отдел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инспекции по маломерным судам  Республики  Узбекистан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меститель,  начальники  государственных  инспекций  по  маломер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м  Республики  Каракалпакстан,   областей    и    их    замести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инспектора по маломерным суд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4. Органы пассажирского город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ждугородного автомобильного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электро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 пассажирского    городского    и       междугор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ого транспорта и электротранспорта  подведомственны  дел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,  предусмотренных  статьями  121,  12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 124,  142, 143,  144, 145,  частями первой  и второй  статьи 146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 правонарушений,   совершенных   на   городском,    междугоро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ом транспорте и электротранспорте) настоящего Кодекса.    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от имени органов,  перечисле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первой  настоящей  статьи,  вправе  контролеры-ревизоры,  бил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ры  и  другие  уполномоченные  на  то  работники   пассажир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   и    междугородного    автомобильного    транспорта  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ранспор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5 изложена в редакции п. 5 раздела V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320-II от 07.12.2001 г. предыдущая ред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5. Государственные правовы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хнические инспектора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 правовые   и   технические   инспектора 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 дела об административных правонарушениях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49,  50, 51,  229 настоящего 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дела  об административных    правонарушениях 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правовые  инспектора   труда  -  за  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 тру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технические  инспектора  труда  -  за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 по охране тр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лица государственной  экспертизы условий труда  -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норм и правил условий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6. Органы Министерства об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 Министерства    обороны    Республики    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    дела    об    административных       правонар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 статьей  125,  частями  первой  и  второй  статьи  12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30, частью второй статьи 131,  статьями  135,  136,  138,  139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 141 (совершенных водителями - военнослужащими  и  военнообязанны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нными на сборы) и статьями 235, 236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 административные  взыскания  от  имени  органов 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Республики Узбекистан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и районных  (городских)  отделов  по  делам  обороны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 районных  (городских)  отделов  альтернатиной   службы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 правонарушения,  предусмотренные  статьями  235,   23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, старший инспектор,  инспектор  военной  автомоби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  -  за  административные    правонарушения,    предусмотр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25, частями первой и второй статьи  128,  статьей  130,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статьи 131, статьями 135, 136,  138,  139,  140,  141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ы  о  правонарушениях,    совершенных    водителями 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ими и военнообязанными, призванными на сборы,  передаю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ую автомобильную инспекцию в порядке,  установленном 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Республики Узбекистан совместно с Министерством  внутренних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257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485-I от 30.08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7. Органы государственного санитарного надз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го  санитарного  надзора  подведомствен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 правонарушениях, предусмотренных статьями  53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, 55, статьей 85 (за нарушение нормативов предельно допустимых вре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воздействий  на атмосферный  воздух и  выбросов биолог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ов в атмосферный воздух, а также вредное физическое  воз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тмосферный воздух  и выброс биологических  организмов в  атмосфе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без  разрешения специально  уполномоченных на  то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 если  эти   правонарушения  являются  нарушениями   санитарно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х  правил),  статьями  86, 88, 89 ,  95  (когда о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 воздействие  на  атмосферный  воздух  и  эти 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 нарушениями  санитарно-гигиенических  правил),  статьей 87 (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установленных нормативов уровня шума производимого при раб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ей, самолетов, судов и других средств и установок), статьей  9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 части  санитарно-экологической  экспертизы),  статьей  178  (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 законодательства  о  защите  прав  потребителей)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 (В редакции Закона РУ N 485-I от 30.08.97 г. Стар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3 раздела III Закона РУз N 271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1 г. предыдущая ред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 дела  об  административных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  в виде наложения штрафа 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государственного санитарного надзора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государственный санитарный врач Республики Узбекистан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местител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е    государственные    санитарные    врачи 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лпакстан, областей и  города Ташкента   и их заместители,  гла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 санитарные  врачи  городов,  имеющих  районное де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главные   государственные  санитарные   врачи  бассейнов   на  во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е государственные  санитарные врачи  районов, городов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районного  деления, и  главные государственные  санитарные вр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ов и линейных участков на водном транспор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государственный санитарный  врач  Республики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заместители - до семи 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е    государственные    санитарные    врачи 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лпакстан, областей и города Ташкента  и  их  заместители,  гла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санитарные врачи городов, имеющих  районное  деление,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 государственные  санитарные  врачи    бассейнов    на    во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е - до пяти 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е государственные санитарные врачи  районов,  городов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районного деления, и главные  государственные  санитарные  вр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ов и линейных участков на  водном  транспорте  до  трех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8. Медицинские службы Министерства оборо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нистерства внутренних дел и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циональной безопасности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збекистан, осуществляющие санитарный надз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дицинским  службам    Министерства    обороны,   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 дел  и  Службы  национальной  безопасности,   осуществля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й  надзор,    подведомственны    дела    об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редусмотренных статьями 53, 54, 55  (в  том  числе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анитарно-гигиенических правил и норм по  охране  атмосфе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)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от имени органов,  перечисле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первой настоящей статьи,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санитарный  врач  Министерства  обороны  -  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й    санитарной-эпидемиологической    лаборатории    и 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санитарный  врач  медицинского  управления 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 дел  Республики  Узбекистан  и  его  заместитель  (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ой    санитарно-эпидемиологической    станции),     глав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й  врач  медицинского  отдела  Министерства   внутренних  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 Каракалпакстан    и       его        заместитель(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й  станции),   главные    санитарные    вр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 отделов  Главного  управления   внутренних    дел   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шкента,  управлений  внутренних  дел  областей  и    их    замести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ики санитарно-эпидемиологических  станций),  главный  санита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 Управления  внутренних  войск    Министерства    внутренних  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 Узбекистан    и    его       заместители        (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й станции и старший врач эпидемиолог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        санитарно-эпидемиологической            ста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медицинской службы Службы националь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9. Органы государственного ветеринарного надз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государственного ветеринарного  надзора  подведомствен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,  предусмотренных  статьей  10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в виде наложения  штрафа  от 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государственного ветеринарного надзора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государственный  ветеринарный   инспектор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и его  заместители  ,  главные  государственные  ветеринар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а  Республики  Каракалпакстан,  областей,  городов   (Ташкен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уса  и  областных  центров),  главный  государственный   ветерина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железной дороги -  до  двух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ветеринарные  инспектора   районов,    гор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 пограничных  контрольных  ветеринарных  пунктов,  началь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ого  надзора  на   дезинфекционно-промывочных    станц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х,    заведующие    участковыми    ветеринарными      лечебниц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ми,    ветеринарно-санитарными    участками,       зав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ми  ветеринарно-санитарной    экспертизы    -    до  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0 изложена в редакции п.2 раздела VI Закона N 12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1.08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0. Органы Агентства по надзору за безопас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дением работ в промышленности и гор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дзо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Агентства  по  надзору  за  безопасным ведением работ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и   и   горному   надзору    подведомственны   дела  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предусмотренных  статьями  55,   7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71 (за исключением правил охраны природы), статьей 72 (в  ч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ющейся термальных вод), статьями 97, 98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в  виде наложения  штрафа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 Агентства   по  надзору   за  безопасным   ведением  работ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и и горному надзору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енеральный  директор,  его  заместитель  -  до сем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и  отраслевых  инспекций  и  их  заместители  - до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и  региональных   горно-технических  инспекций   и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и - до трех 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инспектора  -  до  одного  минимального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261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в РУ от 30.08.97 г., 25.12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1. Органы по охране прир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го  комитета  Республики  Узбекистан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природы подведомственны дела об административных правонар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ей 63, частью второй статьи 65(за исключением пор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и других земель),ст.  68 (в части земель  горо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ов,   земель   природоохранного,   оздоровительного,рекреаци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,  земель  водного фонда),  статьей 70, статьей  71  (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 природы),   статьей  72   (за  исключением   части,   касающей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альных вод), статьей 73, частями первой и третьей статьи 74,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 (за  исключением  учета  забираемых  вод  из ирригационных систем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за  нарушение  установленного  порядка  ведения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го кадастра),  статьями 77,  78, 79,  80, 81,  82, 83,  84,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 (за исключением  вредного  физического  воздействия  на   атмосфе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 выброса   биологических  организмов   в  атмосферный    возду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 нарушением  санитарно-гигиенических  правил),  статьями 86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,  88,  89  (за   исключением  вредного  физического  воздействия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ый воздух), статьей 89-1, частью первой статьи 90, статьями 9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,  93,  95,   статьей  96  (в   части  государственной   эколог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ы),  статьей  148  (за  исключением  дел  об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 за разведение огня на  полосе отвода и ближе 100  ме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деревянных  мостов,  курение  на   деревянных  мостах  и  мостах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ми  настилами),  статьей  162,  статьей  178 (в части 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 о  защите  прав  потребителей),  статьей  214 (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 природы),  статьей  228  (в  случае,  когда печати (пломбы) бы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ы  за  нарушение  природоохранного  законодательства)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 (В редакции Закона РУ N 485-I от 30.08.97 г. Стар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729-I от 25.12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в виде наложения  штрафа  от 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комитета  Республики  Узбекистан  по  охране   прир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е  государственные  инспектора  Государственного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 по  охране  природы  и  их  заместители,  гла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 инспектора   Государственного    комитета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лпакстан по охране  природы,  областных,  Ташкентского  город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ов по охране природы и их заместители - на  граждан  до  пят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до десяти минимальных размеров заработной платы;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5 раздела XI Закона РУз N 535-II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ршие  государственные  инспектора  Государственного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по  охране  природы,  Государственного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акалпакстан по  охране  природы,  областных,  Ташкент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 комитетов  по  охране  природы,   начальники    межpайон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айонных, гоpодских  инспекций -  на граждан  до трех,  а на 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-  до семи  минимальных размеров  заработной платы;  (В редакции п.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XI Закона РУз N 535-II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  инспектора    Государственного     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по  охране  природы,  Государственного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акалпакстан по  охране  природы,  областных,  Ташкент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 комитетов    по    охране    природы,    работники   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заповедников и  государственных  национальных  при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- на граждан до двух, а на должностных лиц - до пят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 заработной  платы.  (В  редакции  п.5  раздела  XI 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535-II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2. Таможенные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аможенным  органам  подведомственны  дела  об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редусмотренных статьей 22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в виде штрафа, а также  конфиск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х  изделий  и  алкогольных  напитков,  не маркированных акци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ми,   при   их   ввозе   на   территорию   Республики 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е (кроме международного  транзита) и хранении  предм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и, экспорт которых запрещен, от имени таможенных органов 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таможенных органов и их заместители. (В редакции  Законов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4.96 г., 16798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т. 263 в редакции Закона N 349-I от 26.12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3. Органы государственной инспекции Узбек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гентства связи и информат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зложено в редакции п.4 раздела X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82-II от 25.04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й  инспекции  связи  системы   Узбек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а   связи    и    информатизации    подведомственны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,  предусмотренных частью  перв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 частью первой статьи 152, статьями 153, 154, 156 (В редакции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681-I  от  29.08.98  г.,  п.4  раздела  XI  Закона  РУз  N  482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4 раздела XI Закона РУз N 482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5.04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 административных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 от  имени  органов,  указа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первой  настоящей  статьи,  вправе   начальник  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 связи Узбекского агентства связи  и  информатизации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 территориальных  подразделений  Государственной    инспе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 Узбекского  агентства  связи  и  информатизации   в    Республ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лпакстан, областях и городе Ташкен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4 изложена в редакции п.4 раздела 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71-II от 30.08.2001 г. предыдущая ред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4. Государственные налоговые орг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партамент по борьбе с налоговыми и валю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ступлениями при Генеральной прокуратур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и его подраз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мес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зложено в редакции п.5 раздела X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82-II от 25.04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м  налоговым  органам,  Департаменту  по  борьб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ми  и  валютными  преступлениями  при  Генеральной   прокуратур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и  его  подразделениям на местах подведомствен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, предусмотренных частями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твертой статьи 164,  статьями  168,  171, статьями 172, 174, част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, второй, третьей  и четвертой статьи  175, статьей 175-4,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татьи 176,  статьями 176-2, 179-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го Кодекса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 п.6  раздела  VI  Закона  РУз  N  320-II от 07.12.2001 г., п.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V Закона РУз  N 405-II от 30.08.2002  г., п.5 раздела XI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з N 482-II от 25.04.2003 г.,  п.3 раздела VIII Закона РУз N  671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8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 административные  взыскания  от  имени  органов,  указан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первой   настоящей  статьи,   вправе  соответственно   началь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  налоговых   органов,   их   заместители   и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  по  борьбе  с  налоговыми  и  валютными преступлениями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й   прокуратуре   Республики   Узбекистан,   его  заместител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 территориальных  управлений  и  их  заместители,  началь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х и городских отделов Департамен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4-1 введена на основании п.14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4-1. Органы Главного контрольно-ревизи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Главного контрольно-ревизионного управления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Республики Узбекистан подведомственны дела об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, предусмотренных статьей 175-2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 административные   взыскания  от   имени  органов    Гла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ого   управления   Министерства   финансов   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главного   контрольно-ревизионного  управления  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,   начальники   контрольно-ревизионных   управлений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лпакстан, областей, города Ташкента и их заместители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5. Оpганы стандаpтизации, метpолог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сеpтифик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pганам  госудаpственного  надзоpа  за  соблюдением  пpавил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pтизации, метpологии  и  сеpтификации  подведомственны   дела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pативных пpавонаpушениях, пpедусмотpенных  статьей 178 (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законодательства о защите прав потребителей) статьями 212, 213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214 (за исключением части, касающейся охраны природы)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pивать  дела  об  администpативных   пpавонаp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именять администpативные взыскания в виде наложения  штрафа  от 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pганов  госудаpственного   надзоpа    за    соблюдением    пpавил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pтизации, метpологии и сеpтификации впp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госудаpственный  инспектоp    Республики  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осудаpственный  инспектоp  Республики  Каpакалпакстан,  гла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pственные инспектоpа  областей,  гоpода  Ташкента  по  надзоpу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pтами  и  сpедствами  измеpений  и  их  заместители  -  до    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pазмеpов заp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pственные  инспектоpа  по  надзоpу  за    стандаpтами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pедствами измеpений - до тpех минимальных pазмеpов заp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. Оpганы Главной госудаpственной инспе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контpолю  за техническим   состоя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шин и установок в сельском хозяй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Главгостехнадзоp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pганам    Главгостехнадзоpа    подведомственны    дела   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pативных пpавонаpушениях, пpедусмотpенных статьей  112, 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 (в отношении сельскохозяйственной техники)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pивать  дела  об  администpативных   пpавонаp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именять администpативные взыскания (за исключением  лишения  прав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)  от  имени  оpганов  Главгостехнадзоpа   впpаве    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гостехнадзоpа и  его  заместитель,  главные  и  ведущие  специалис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гостехнадзоpа, начальники  областных  инспекций  и  их  замести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pайонных инспек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-1. Органы Государственного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земельным ресур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го  комитета  Республики  Узбекистан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 ресурсам,  геодезии, картографии  и государственному  кадаст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     дела     об     административных    правонар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  статьей   65   (за   исключением   загрязнения  зем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и  и  иными   отходами,  химическими  и   радиоа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ми  и  сточными  водами),  статьей  68  (за  исключением  зем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в   и   поселков,   земель   природоохранного,   оздоровитель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ого назначения, земель водного фонда), статьей 69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  (В  редакции  подпункта  2)  п.29  раздела  I  Закона  РУз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в  виде наложения  штрафа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 Государственного  комитета  Республики  Узбекистан по зем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ам, геодезии, картографии  и государственному кадастру  вправе: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одпункта 2) п.29 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государственный  инспектор  Республики  Узбекистан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ю  за  использованием  и  охраной  земель  и его заместители -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-  до  трех,   а  на  должностных  лиц  -  до  сем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инспекторы  Республики Каракалпакстан,  обла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йонов по контролю за использованием и охраной земель - на граждан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двух,  а  на  должностных   лиц  -  до  пяти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дакции  Закона N 729-I от 25.12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татья 266-2. введена Законом РУ N 421-I от 25.04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-2. Органы республиканской водной инспе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Узсувназорат" Министерства сельского и в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зя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республиканской   водной   инспекции    "Узсувназорат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ла     об     административных    правонар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частями второй и третьей статьи 74, статьей 75 (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 количества  забираемых  вод  из  ирригационных  систем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 установленного  порядка   ведения  государственного   в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а), частью второй статьи 76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в  виде наложения  штрафа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 республиканской  водной  инспекции  "Узсувназорат"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и водного хозяйства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 республиканской водной инспекции "Узсувназорат" и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,  начальники  водных  инспекций  Республики Каракалпакстан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ей, старшие инспектора  водных инспекций -  на граждан до  трех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до семи 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ные инспектора водных инспекций - на граждан до двух, 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- до пяти 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-3 введена на основании п.14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-3. Органы Государственного цент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тификации и контроля кач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мян сельскохозяйственных культ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 Министерстве сельского и в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зя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Государственного   центра   сертификации   и  контр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 семян  сельскохозяйственных  культур  подведомственны  де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 правонарушениях,   предусмотренных   статьей    104-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в  виде наложения  штрафа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указанных в части первой настоящей статьи,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й  государственный  инспектор  Республики  Узбекистан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и и контролю за качеством семян сельскохозяйственных  культ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десяти 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спекторы Государственного  центра по  сертификации и  контро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семян сельскохозяйственных культур, государственные  инспекто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ей   по    сертификации   и    контролю   за    качеством    семя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культур -  до семи минимальных 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спекторы  районов  по  сертификации  и  контролю  за каче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н  сельскохозяйственных  культур  -  до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7 изложена в редакции п.6 раздела X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82-II от 25.04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7. Органы государственной статис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Государственного  комитета  Республики  Узбекистан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е подведомственны  дела  об  административных  правонар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ей 215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об  административных   правонар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 от  имени  органов,  указа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первой  настоящей  статьи,  вправе  председатель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 Республики  Узбекистан  по  статистике  и  его    замести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и управлений статистики  Республики  Каракалпакстан,  облас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 Ташкента  и  их  заместители,  начальники  отделов    статис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ов,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7-1 введена на основании п.14 раздела IX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7-1. Государственные органы по делам о банкрот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м органам по  делам о банкротстве  подведомствен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, предусмотренных статьей  215-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взыскания в  виде наложения штрафов от 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указанных в части первой настоящей статьи,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   Комитета    по     делам    об     эконом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стоятельности предприятий и его заместители - до десят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и  территориальных  управлений  Комитета  по  делам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й несостоятельности предприятий и их заместители  -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. Оpганы госудаpственного пpобиpного надз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pганам госудаpственной пpобиpной  палаты  Комитета  драгоц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в и  драгоценных  камней  при  Министерстве  финансов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подведомственны  дела  об  административных  пpавонаp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едусмотpенные статьей 219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pивать  дела  об  администpативных   пpавонаpушения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именять администpативные взыскания от имени  оpганов  госудаp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обиpного надзоpа впpаве  начальник  государственной  пробирной  па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драгоценных металлов  и  драгоценных  камней  при  Министер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-1 введена Законом РУ N 281-I от 30.08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-1. Органы по демонополизации и развит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нкуре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   по    демонополизации    и    развитию    конкуре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     дела     об     административных    правонаруш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ями 178, 178-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5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в  виде наложения  штрафа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указанных в части первой настоящей статьи,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Комитета по демонополизации и развитию  конкуре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заместители - до семи минимальных 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5 раздела IX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и   территориальных   органов   по   демонополизац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конкуренции и их заместители - до пяти  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. (В редакции п.15 раздела IX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-2 введена Законом РУ N 281-I от 30.08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-2. Органы по архитектуре и строитель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 по архитектуре и строительству подведомственны дела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, предусмотренных  статьей 178 (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 законодательства  о  защите  прав  потребителей)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ть  дела   об  административных   правонарушения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дминистративные  взыскания в  виде наложения  штрафа от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указанных в части первой настоящей статьи,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Государственного комитета Республики Узбекистан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е  и  строительству  и  его  заместители - до пят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ики   территориальных    органов   по    архитектуре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у  и  их  заместители  -  до  четырех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дел четвертый. Производство по делам об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лава XIX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9. Задачи производства по делам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ами   производства    по    делам    об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  являются:  своевременное,  всестороннее,    полное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выяснение  обстоятельств  каждого  дела,  разрешение  его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 законодательством,  обеспечение  исполнения  вынес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а  также  выявление  причин  совершения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  и    условий,    им    способствующих,    предуп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воспитание  граждан  в  духе  соблюдения  Конституц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Республики Узбекистан, укрепление зако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0. Порядок производства по делам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  производства    по    делам    об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  определяется  настоящим  Кодексом  и  другими    ак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1. Обстоятельства, исключающие производ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делу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о  по  делу  об  административном  правонарушении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начато,  а  начатое  подлежит  прекращению   при    налич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стоятельст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отсутствие    события    или    состава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недостижение лицом  на  момент  соверш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 шестнадцатилетнего возра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невменяемость  лица,  совершившего  противоправное  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бездейств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действие лица в состоянии  необходимой  обороны  или  край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 издание  акта  амнистии,  если  он   устраняет    при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   отмена    акта,    устанавливающего       администрати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истечение к моменту  рассмотрения  дела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сроков, предусмотренных статьей 36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) наличие по тому же факту в отношении  лица,  привлекаемого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 ответственности,  постановления  компетентного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го  лица)  о  применении  административного  взыскани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мененного  постановления  о  прекращении  дела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, а также наличие по данному факту уголовного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) смерть лица, в отношении которого  было  начато  производ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2. Рассмотрение дела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 на началах равенств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ние    дела    об    административном  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на  началах  равенства  перед    законом    и  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ым лицом), рассматривающим дело, всех  граждан  независимо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, социального  происхождения,  личного  и  общественного  полож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ы, национальности, языка, религии и убежд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3. Язык, на котором ведется производство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лу 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о  по  делу  об    административном  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на узбекском, каракалпакском языках  или  на  языке  больш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данной местности.  Участвующим  в  деле  лицам,  не  владе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м, на котором ведется производство,  обеспечивается  право  пол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с материалами  дела  и  участия  при  его  рассмотрени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 через переводчика, а также право выступать на родном язы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4. Открытое рассмотрение де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о  об   административном    правонарушении    рассматр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целях  повышения  воспитательной  и  предупредительной   ро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делам об  административных  правонарушениях  такие  де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 рассматриваться  в  коллективах  по  месту  работы,  учебы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 правонаруш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5. Прокурорский надзор за исполнением зак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 производстве по делам об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курор,  осуществляя  надзор  за  исполнением   законов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по делам об административных правонарушениях,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буждать производство  об  административном правонаруше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накомиться с материалами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ять законность  действий  органов  (должностных  лиц)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по дел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вовать в рассмотрении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лять  ходатайства,   давать    заключения    по    вопрос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м во время рассмотрения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ять  правильность  применения  соответствующими  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ыми    лицами)    мер    воздействия    за    администрати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отестовывать  постановление  по  делу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или решение по жалоб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ать другие, предусмотренные законом, действ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6. Доказ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казательствами  по  делу  об  административном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юбые фактические данные,  на  основе  которых  в  опреде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порядке органы  (должностные  лица)  устанавливают  наличи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административного правонарушения, виновность данного  лиц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овершении и иные обстоятельства, имеющие значение  для  прави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 данные  устанавливаются  следующими  средствами:  протокол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м правонарушении, объяснениями лица,  привлекаемого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   ответственности    и    показаниями    потерпевше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ей,  заключением  эксперта,   вещественными    доказательств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об изъятии вещей и документов, а также иными материал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7. Оценка дока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 лицо)  оценивает  доказательства  по  сво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ию,  основанному  на  всестороннем,    полном    и    объек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и всех обстоятельств дела в их  совокупности,  руководствуя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8. Передача материалов прокуро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ри рассмотрении дела орган  (должностное  лицо)  придет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у,  что  в  правонарушении  содержатся  признаки  преступления,  о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 материалы прокур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X. Протокол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9. Составление протоко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 совершении  административного  правонарушения  уполномоч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 должностным лицом составляется протоко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не  составляется  в  случаях,  предусмотренных 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3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татья 280. Лица, уполномоченные составлять пpотоко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 администpативном пpавонаp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pотокол  об  администpативном    пpавонаpушении    соста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должностным лицом  соответствующего  оpгана,  на  котоp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возложен контpоль или надзоp  за  соблюдением  пpави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pушение котоpых влечет администpативную 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1. Содержание протокола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протоколе  об  административном  правонарушении  указыв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его составления; должность, фамилия,  имя,  отчество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шего  протокол;  сведения  о  личности  правонарушителя;  мест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совершения  и    сущность    административного    правонаруш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акт,   предусматривающий    ответственность    за    да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; фамилии,  адреса  свидетелей  и  потерпевших,  если 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; объяснения  правонарушителя;  иные  сведения,  необходимые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дела. Если правонарушением причинен  материальный  ущерб,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также указывается в протокол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 подписывается  лицом,  его  составившим,    и    лиц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м административное правонарушение, а  при  наличии  свиде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ерпевших - также и этими лиц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отказа  лица,   совершившего    правонарушение,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 протокола, в нем делается об этом запись.  Лицо,  совершив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, вправе представить прилагаемые  к  протоколу  объяс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мечания по его содержанию, а также  изложить  мотивы  своего  отка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дпис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составлении  протокола  правонарушителю  разъясняются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, предусмотренные статьей 294 настоящего  Кодекса,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елается запись в протокол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2. Направление протоко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 вместе  с   иными    документами    и    веще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ми по делу не позднее одних  суток  с  момента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обнаружения  правонарушения  направляется   органу    (должно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),  уполномоченному  рассматривать    дело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3. Случаи, когда протокол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 не соста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не составляется,  если  гражданин  не  оспаpивает  ф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pшения им правонарушения и налагаемый на месте  штраф  не  превыш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второй, а по делам о нарушениях правил дорожного движения -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 размера  заработной  платы,  а  также  и в других случа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законодательством.(В редакции п.13.11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плате штрафа  виновному  выдается  квитанция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гражданин  оспаривает  налагаемый  на  него   штраф,  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 протокол  в  соответствии  со  статьей   279 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4. Доставление правонаруши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 целях    составления    протокола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 при  невозможности  составить  его  на    месте,  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 протокола  является  обязательным,  правонарушитель 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ставлен в милицию или в помещение органа  самоуправления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милиции или иным лицом,  уполномоченным  составлять  протоко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м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рушении  правил  пользования  средствами  транспорта,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порядка  и  безопасности  движения,  по  обеспечению  сохр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    на    транспорте,    правил      пожарной        безопас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их  и  санитарно-противоэпидемических  правил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е правонарушитель может быть  доставлен  уполномоченным  на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в милицию, если у него нет  документов,  удостоверяющих  личнос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свидетелей, которые могут сообщить о нем необходимые данны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рушении  законодательства  об  охране  и    использ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го и животного мира, если личность правонарушителя  не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установлена  на  месте  совершения    правонарушения,    работ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 осуществляющих  контроль  за    охраной    и    использ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го  и  животного  мира,  должностные  лица  особо  охран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х  территорий,  а  также  работники  милиции  могут   в    ц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 протокола  доставлять  правонарушителя  в  милицию  или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органа  самоуправления  граждан.  Доставление  правонаруши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роизводиться также  общественными  инспекторами  охраны  приро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ми  охотничьими  инспекторами,  общественными    инспекто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охраны и общественными лесными инспект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овершении правонарушений, связанных  с  посягательством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е объекты, другое имущество  юридических  лиц,  правонаруши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доставлен  работниками  военизированной  охраны  в  служеб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 военизированной  охраны  или  в  милицию    для    прес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 установления  личности  правонарушителя  и  с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а о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тавление  правонарушителя  должно    быть    произведено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короткий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хождение    лица,    доставленного    в    помещении  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граждан, не может длиться более одного ча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XXI. Административное задержание, досмо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щей и транспортных средств, изъ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щей и докум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5. Меры обеспечения производства по делам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целях  пресечения  административных  правонарушений,   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ны другие меры воздействия,  установления  личности,  с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а  об  административном   правонарушении    при    невозм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 его  на  месте,  если  составление    протокола    я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,  обеспечения  своевременного  и  правильного  рассмотр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 и  исполнения  постановлений  по   делам    об   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х  допускается   административное    задержание,    лич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мотр,  досмотр  вещей,  транспортных  средств  и  изъятие  вещей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административного   задержания,    личного    досмот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мотра вещей и транспортных средств,  изъятия  вещей  и  документ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х,  предусмотренных  настоящей  статьей,   определяется    настоя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и другим законода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6. Административное за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 административном  задержании  составляется    протокол,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указываются: дата и место его составления;  должность,  фамил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,  отчество  лица,  составившего  протокол;  сведения   о    лич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ного; время, место и основания задерж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подписывается должностным  лицом,  его  составившим,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ным. В случае отказа  задержанного  от  подписания  протокол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 делается запись об э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росьбе задержанного  о  месте  его  нахождения  уведом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одственники, адвокат, администрация по месту работы  или  учебы.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и несовершеннолетнего  обязательно  уведомляются  его  роди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ица, их заменяющ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7. Органы (должностные лица), правомоч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уществлять административное за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задержание может  производиться  лишь 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ыми  лицами),  уполномоченными   на    то   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 а имен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органами внутренних  дел  -  при  совершении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ями 56, 57, 58, 61,  90,  91,  92,  94,  113,  11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 116, 117, частью третьей статьи 118, статьями 121, 122,  123,  125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 127, 128, 129, 130, 131, 133, 134, 135, 136, 137, 138,  141,  14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третьей статьи  144,  статьей  146,  частью  первой  статьи  14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ями второй и третьей ст.152, статьями 154, 156, частью третье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 статьей 170, частью второй и третьей статьи 176, статьями 183, 18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, 186, 187, 188, 189, 190, 191, 192, 194, 195, 198, 199, 201, 203,20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5, 209, 210, 218, 220, 224, частью первой статьи  225,  статьями  22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 настоящего Кодекса; (В редакции  Закона N 681-I от 29.08.98  г., п.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V Закона РУз 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пограничными  войсками  -  при  совершении 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ями 198, 224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старшим,  в  месте   расположения    охраняемого    объек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 лицом   военизированной    охраны    -    при  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предусмотренных статьями 61, 198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 должностными  лицами  Военной  автомобильной  инспекции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и  правонарушений,  предусмотренных  статьями  125,  126,  12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 129, 130, 131,  133,  134,  135,  136,  137,  138,  141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,  водителями  или  иными  лицами,  управляющими   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Воруженных Сил, пограничных и внутренных войс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 должностными  лицами  органов   Государственного  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по   охране    природы    -    при  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предусмотренных статьями 60,  статьей 69 (за ис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земель  сельскохозяйственного  назначения), статьями, 7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, 81, 82, 83, 84, 90, 91, 92, 93, 94, 162, 198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РУ N 421-I от 25.04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 работниками  таможенных    органов    -    при  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предусмотренных статьями 198, 227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 военными  патрулями  -  при    совершении  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ями 194, 204, 205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8 изложен в редакции п.6 раздела V Закона РУз N 40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2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)   должностными  лицами  государственных  налоговых   орган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  по  борьбе  с  налоговыми  и  валютными преступлениями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й  прокуратуре  Республики  Узбекистан  и его подразделений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 - при совершении правонарушений, предусмотренных частями втор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 статьи  152  (в  части  продажи  либо передачи в постоянно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 пользование  радиоэлектронных  средств  или   высокочаст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), частью третьей статьи 164, статьями 166, 170, частями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ьей статьи  176, статьей 198  настоящего Кодекса. (В  редакции п.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XI Закона РУз N 482-II от 25.04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8. Сроки административного задерж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задержание может длиться не более  трех  ч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исключительных  случаях   в    связи    с    особой    необходим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актами Республики  Узбекистан  могут  быть  установл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роки административного задерж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нарушившее  пограничный  режим  или  режим   в    пунк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 через  государственную  границу  Республики  Узбекистан,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адержано на срок до трех часов  для  составления  протокола,  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 случаях   для    установления    личности    и    выяс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 правонарушения -  до  трех  суток  с  сообщением  об  э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 прокурору  в  течение  двадцати  четырех  часов  с   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я или на  срок  до  десяти  суток  с  санкции  прокурора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ь не имеет документов, удостоверяющих его лич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  совершившие     административные        правонару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статьями 56, 57, 58, 61, 90, частью второй  третьей 16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170, 183, 184, 191, 194, 195, 201, 204, 205, 206,  210,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татьи 225,  либо  лица,  скрываюшие  данные  о  своей  лич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задержаны до рассмотрения дела  администpативным  судье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ом (заместителем начальника) органа внутренних дел на  срок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двадцати  четырех  часов.  (В  редакции  п.7 раздела V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 административного  задержания  исчисляется    с   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ления  правонарушителя  для  составления  протокола,    а  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состоянии опьянения, - со времени его вытрез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9. Личный досмотр и досмотр ве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чный  досмотр  может  производиться  уполномоченными    лиц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внутренних дел, военизированной охраны,  воздушного  транспор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х  органов  и  пограничных  войск,  а    в    случаях,    пря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законодательными актами Республики Узбекистан,  также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полномоченных на то орг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чный  досмотр  может  производиться  лицами  одного  пола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матриваемым и в присутствии двух понятых того же по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мотр  вещей  может  производиться  уполномоченными   на  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 органов  внутренних  дел,  военизированной  охр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го транспорта, таможенных органов,  пограничных  войск,налог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pганов, Департамента по борьбе с налоговыми  и валютными преступл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енеральной прокуратуре Республики Узбекистан и его подразделений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,органов Государственного комитета Республики Узбекистан по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,  а  в  случаях,  прямо  предусмотренных законодательными ак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 также и других уполномоченных на  то  органов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8 раздела V Закона РУз N 405-II от 30.08.2002 г., п.8 разде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 Закона РУз N 482-II от 25.04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мотр вещей, орудий охоты и рыбной  ловли,  добытой  проду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предметов осуществляется, как правило, в  присутствии  лица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 или  владении  которого  они  находятся.  В  случаях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ящих  отлагательства,  указанные  вещи,    предметы    могут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нуты досмотру с участием двух понятых в  отсутствии  собствен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ладельц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личном досмотре и досмотре вещей  составляется  протокол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ся  соответствующая  запись  в  протоколе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или в протоколе об административном задерж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чный  досмотр  и  досмотр  вещей  в  таможенных    учрежд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в порядке, установленном таможенны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0. Изъятие вещей и докум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щи  и  документы,  являющиеся  орудием  или   непосред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pедметом правонарушения, обнаруженные при задержании,  личном  досмотр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досмотре  вещей,    изымаются    должностными    лицами    орган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в статьях 287 и 289 настоящего Кодекса. Изъятые  вещ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 хранятся  до   рассмотрения    дела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в местах, определяемых  органами  (должностными  лицами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предоставлено право производить изъятие вещей  и  документов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ела они в  установленном  порядке  конфискуютс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ются владельцу  либо  уничтожаются,  а  при  возмездном  изъ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 - реализу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ъятые ордена,  медали,  нагрудные  знаки  к  почетному  зв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возврату их законному владельцу, а  если  он  не  известен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тся в соответствующий орг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рушении  таможенных  правил  или  налогового  и валю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для  обеспечения взыскания  штрафа допускается  изъ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 (ценностей) у правонарушителя, если последний не имеет постоя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жительства  в  Республике  Узбекистан.  (В редакции п.9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405-II от 30.08.2002 г., п.9 раздела XI Закона РУз N 482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изъятия  вещей  и  документов  об  этом  соста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или  делается  соответствующая  запись    в    протоколе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 либо  протоколах  о  досмотре  предм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дминистративном задерж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овершении  правонарушения,  за  которое  в  соответстви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дексом может быть  применено  административное  взыскан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 лишения  права  управления  транспортным  средством,    маломер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ом, охоты, у правонарушителя, до вынесения  постановления  по  дел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мается удостоверение  на  право  управления  транспортным  средств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мерным судном, охотничий билет, о чем делается  запись  в  протоко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м правонарушении, а также  в  талоне  к  водительск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ю, который возвращается водителю, судоводит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ъятие  удостоверения  на   право    управления    транспор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производится  в    порядке,    установленном   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 дел  Республики  Узбекистан,  а    на    право   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мерными  судами  и  охоты  -  Государственным  комитетом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по охране прир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совершении  правонарушений,  предусмотренных  статьей  185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ями первой и второй  статьи  220,  статьями  221  и  222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, работники милиции вправе изъять огнестрельное оружие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е припасы до рассмотрения дела, о чем делается запись  в  протоко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 марки  или  модели,  калибра,  серии  и  номера  изымае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я, количества и вида боевых прип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у, совершившему  правонарушение  при  исполнении  служ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, изъятие, личный досмотр  и  досмотр  вещей  применяю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не терпящих отлаг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1. Основания, порядок задержания и досмот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ержание  и  досмотр   транспортных    средств    производ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  (должностными    лицами),    уполномоченными    на      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 до  устранения  причины  задержания  и  рассмотр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ом правонарушении, а имен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органами  внутренних  дел-   при    совершении    водител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предусмотренных частью четвертой  статьи  125,  стать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 131, 135, 136, 137, статьей 194  (в  части  невыполнения  зак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 работника  милиции  об  остановке  транспортного   средств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,  а  также  в  иных  случаях,  прямо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должностными  лицами  Военной  автомобильной   инспекции-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и  водителями  и  другими  лицами,  управляющими  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Вооруженных  Сил,  пограничных  и  внутренних  войск, 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го дви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должностными  лицами  органов   Государственного  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Узбекистан    по    охране    природы-    при  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й, предусмотренных статьями 60, 78, 79,  81,  82,  84,  9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, 94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должностными   лицами    таможенных    органов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-   при    совершении    административных    правонару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ями 198, 22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д) введен согласно п.10 раздела V Закона РУз N 40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2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 должностными   лицами  Департамента  по  борьбе с налогов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валютными преступлениями    при  Генеральной  прокуратуре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 и   его   подразделений   на   местах   -   при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й, предусмотренных статьями 164, 166, 16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, 172, 173, 176,   настоящего Кодекса. (В редакции п.10  разде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 Закона РУз N 482-II от  25.04.2003 г., п.4 раздела VIII Закона  РУз N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-II от 27.08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хранения  задержанных  транспортных   средств    (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 Вооруженных Сил, пограничных  и  внутренних  войск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органами внутренних дел по согласованию с хоким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2. Отстранение от управления транспор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ом, освидетельствовани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стояние опья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управляющее транспортным средством, в  отношении  ко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достаточные основания полагать, что оно  находится  в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я, подлежит отстранению от управления транспортным  средством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идетельствованию в установленном порядке на состояние опья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равление  на    освидетельствование    и    его    про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 в  порядке,  определяемом  Министерством  внутренних  де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 здравоохранения  и  Министерством   юстиции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3. Обжалование мер обеспечения производств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лу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ое  задержание,  личный  досмотр,  досмотр  вещ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и досмотр транспортных средств, изъятие вещей  и  докумен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ение от управления транспортным средством могут  быть  обжалов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м  лицом  в  вышестоящий  орган   (должностному    лицу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у либо в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XII. Лица, участвующие в производстве по де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4. Права и обязанности лица, привлекаемого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привлекаемое к  административной  ответственности, 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 с  материалами  дела,  давать   объяснения,    представл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,  заявлять    ходатайства,    при    рассмотрении    де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юридической помощью адвоката, выступать на родном  языке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услугами переводчика, обжаловать постановление по 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о  об  административном  правонарушении  рассматриваетс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и лица, привлекаемого к  административной  ответственности.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этого лица  дело  может  быть  рассмотрено  лишь  в  случа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меются данные о своевременном его извещении  о  месте  и 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дела и если от него не поступало ходатайство  об  отло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сутствие    лица,    привлекаемого    к    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 является  обязательным,  если  за    совершенное  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    настоящим    Кодексом    предусмотрено      при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ареста,  конфискации    или    возмездного    изъ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. В случае уклонения лица от  участия  в  рассмотрении  дела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м административном правонарушении это лицо по определению  судь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 делам  может  быть   подвергнуто    приводу  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  дел   (милицией).   В   исключительных   случаях   дело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правонарушении,   связанное  с   вывозом  за   предел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запрещенных к  экспорту предметов и продукции,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может  быть применена  конфискация, рассматривается  тамож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  в   отсутствии   лица,   привлекаемого   к  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 если  это  лицо  находится  вне  пределов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или нет возможности установить его местопребыв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РУ от 26.04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5. Потерпевш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терпевшим  признается    лицо,    которому    администрати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м причинен моральный, физический или имущественный вре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терпевший  вправе  знакомиться  со  всеми  материалами   де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оказания,  представлять  доказательства,  заявлять  ходатай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рассмотрении  дела  пользоваться  юридической  помощью    адвока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 на  родном  языке  и  пользоваться   услугами    переводч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ть постановление по 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6. Законные представи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тересы    лица,    привлекаемого     к      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или потерпевшего,  являющихся  несовершеннолетним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, которые в силу  своих  физических  недостатков  или  псих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й  не  могут  сами  осуществлять  свои  права  по  делам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вправе  представлять  их    зак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(родители, супруги,  совершеннолетние  дети,  усынови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уны, попечител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ные представители вправе знакомиться с материалами  дел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имени  лица,  интересы  которого    они    представляют,    заявл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а, обжаловать постановление по 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7. Адвок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рассмотрении  дела  об  административном  правонарушении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а задержания лица, его совершившего, может участвовать адвок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вокат вправе знакомиться с материалами дела,  по  поручению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пригласившего  его  лица,  заявлять  ходатайства  и  обжало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о 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8. Свиде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качестве    свидетеля    по    делу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может  быть  вызвано  любое  лицо,  которому  могу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 какие-либо обстоятельства, подлежащие установлению  по  да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вызову органа (должностного лица),  в  производстве  ко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 дело,  свидетель  обязан  явиться  в  указанное  время,  д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ивые показания, сообщить все известное ему по делу  и  ответить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ые вопрос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9. Экспер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   назначается    органом    (должностным    лицом),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   которого    находится    дело    об 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, в случае, когда возникнет  необходимость  в  спе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 обязан явиться по вызову органа  (должностного  лица)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бъективное заключение по поставленным перед ним вопрос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 вправе знакомиться с материалами  дела,  относящимися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у  экспертизы,  заявлять  ходатайства  для  дачи  заключения,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 органа  (должностного  лица),  в    производстве    ко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 дело  об  административном  правонарушении,  задавать   лиц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емому  к  ответственности,  потерпевшему,  свидетелям   вопрос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щиеся  к  предмету  экспертизы,  присутствовать  при  рассмотр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0. Переводч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водчик  назначается  органом    (должностным    лицом),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   которого    находится    дело    об 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водчик  обязан  явиться  по  вызову  органа    (должно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), полно и точно сделать порученный ему перев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1. Расходы, подлежащие возмещению потерпевш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идетелям, экспертам и переводчик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терпевшим,  свидетелям,    экспертам    и    переводчикам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порядке возмещаются расходы,  понесенные  ими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кой в орган (к должностному лицу), в производстве  которого  нах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б административном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 лицами,  вызываемыми  в  качестве  потерпевших,  свидетел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ов  и  переводчиков,  сохраняется   в    установленном    поряд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ок по месту их работы за время  отсутствия  в  связи  с  явкой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(к должностному лицу), в производстве которого находится  дело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  и  переводчик  имеют  право  на    вознаграждение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воих обязанностей,  кроме  случаев,  когда  эти  обяз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лись в порядке служебного зад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2. Возмещение ущерба, причиненного граждани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законным привлечением к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щерб,  причиненный  гражданину   в    результате    незак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я    к    административной    ответственности      возмещ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м в полном объеме независимо  от  вины  органов  (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), рассматривавших дело об административном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на возмещение ущерба  возникает  при  условии 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ом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 лицо),  в  производстве  которого  нах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б административном правонарушении,  обязан  разъяснить  граждани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сстановления его нарушенных  прав  и  принять  предусмотр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меры к возмещению ущерба, причиненного гражданину  в  результа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го привлечения к административной 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XXIII. Рассмотрение дел об администра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3. Подготовка к рассмотрению де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лицо) при подготовке к рассмотрению  дел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 разрешает вопрос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относится ли к его компетенции рассмотрение данного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равильно ли составлены протокол и другие материалы  дела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извещены  ли  лица,  участвующие  в  рассмотрении  дела,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и месте его рассмотр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истребованы ли необходимые дополнительные материал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 о  ходатайствах  лица,  привлекаемого  к  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потерпевшего, законных представителей, адвока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4. Место рассмотрения де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о  об  административном  правонарушении  рассматривается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у его совер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а  об  административных   правонарушениях,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ятой статьи 113, статьями 119, 125, 126,  127,  128,  129,  130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 132, 133,  134,  135,  136,  139,  140  настоящего  Кодекса,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ся также по месту учета транспортных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а  об  административных   правонарушениях,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87 настоящего Кодекса, рассматриваются по месту  их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месту жительства правонаруш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ями    по    делам    несовершеннолетних    дела   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  рассматриваются  по  месту  жи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м    Республики    Узбекистан    может  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 и  иное  место  рассмотрения  дела  об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5. Сроки рассмотрения де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о  об  административном  правонарушении  рассматриваетс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дневный срок со дня  получения  органом  (должностным  лицом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очным  рассматривать  дело,    протокола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и других материалов 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а  об  административных   правонарушениях,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 170,  180,  181,  183,  184,  187,  194  настоящего  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 в  течение суток,  предусмотренных частью  втор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 статьями 201,  202, 203, 204,  205 настоящего Кодекса,  - в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суток, а  статьей 61 настоящего  Кодекса, - в  пятидневный срок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6. Порядок рассмотрения дела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ние дела начинается с  объявления  состава  орган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лжностного лица, рассматривающего данное де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в заседании  органа  или  должностное  лиц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щее дело, объявляет,  какое дело подлежит  рассмотрению, к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ется  к  административной  ответственности,  разъясняет   лиц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им  в  рассмотрении  дела,  их  права  и  обязанности, оглаш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административном правонарушении. На заседании  заслуш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 участвующие  в  рассмотрении  дела,  исследуются доказатель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ются ходатайства. В случае участия в рассмотрении дела  прокур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шается его заключ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7. Обстоятельства, подлежащие выяснению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ссмотрении дела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 (должностное   лицо)    при    рассмотрении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правонарушении  обязан  выяснить:  было  ли  соверш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правонарушение, время и место его  совершения,  вино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данное лицо  в  его  совершении,  подлежит  ли  оно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имеются ли обстоятельства,  смягчающие  или  отягч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,  причинен  ли  имущественный  ущерб,  а  также  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имеющие значение для правильного рассмотрения 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8. Протокол рассмотрения дел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ассмотрении дела об  административном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 ведется протокол, в котором указыв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дата и место засед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наименование и состав органа, рассматривающего дел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содержание рассматриваемого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сведения о явке лиц, участвующих в де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 объяснения  лиц,  участвующих  в  рассмотрении   дела,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а и результаты их рассмотр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документы и вещественные  доказательства,  исследованные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и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сведения об оглашении принятого постановления  и  разъяс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и сроков его обжал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 ходатайству  лица,    привлекаемого    к    администр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 потерпевшего  и  иных   заинтересованных    лиц    х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дела об административном правонарушении  должностным  лиц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ся в протоколе, ведущимся в соответствии  с  требованиями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настояще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рассмотрения дела  об  административном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ся соответственно председательствующим в заседании  орган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ем либо должностным лицом, рассматривающим де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9. Постановление по делу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лицо), рассмотрев  дело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, выносит постано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  должно    содержать:    наименование   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го лица), вынесшего постановление;  дату  рассмотрения  де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, в отношении которого  рассматривается  дело;  из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,  установленных  при  рассмотрении  дела;   указание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акт,   предусматривающий    ответственность    за    да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правонарушение; принятое по делу реш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при  решении  вопроса  о   применении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 органами  (должностными  лицами),  перечисленными  в  пунк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, втором и третьем статьи  242  настоящего  Кодекса,  одноврем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ся вопрос  о  возмещении  виновным  имущественного  ущерба,  то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и  по  делу  указывается    размер    ущерба,    подлежа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ю, срок и порядок его воз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постановлении  по  делу  должен  быть решен вопрос об изъят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х и документах, а также о задержанных транспортных средств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принимается  простым  большинством голосов чле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ального органа, присутствовавших на засед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по  делу  об   административном  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ся    должностным    лицом,    постановление    органа   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м и секретар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ях,  предусмотренных  законодательством  о  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,  производится  соответствующая  запись   в    протоколе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0. Виды постановлений по делу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 лицо), рассмотрев  дело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, выносит одно из следующих постановлени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о применении административного взыск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о прекращении дела производ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прекращении  дела  производством выноси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и устного  предупреждения, а  также при  наличии обстоятель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ей 27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1. Объявление постановления  по де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ручение его коп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по  делу  об   административном   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ся немедленно по окончании рассмотрения 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я постановления в течение трех дней вручается или высыл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в  отношении которого  оно вынесено,  а также  потерпевшему по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я постановления вручается под расписку, а в случае, если 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лается, об этом делается соответствующая запись в дел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елам об  административных  правонарушениях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85, частями первой и второй статьи 220  настоящего  Кодекса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лица, которому огнестрельное оружие, а  также  боевые  припас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ены в связи с выполнением служебных  обязанностей  или  переданы  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пользование  предприятием,  учреждением,  организацией,  коп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 направляется  соответствующему  предприятию,   учрежд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организации  для  сведения,  а  органу  внутренних  дел    -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 вопроса   о    запрещении    этому    лицу    пользова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стрельным оруж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2. Доведение постановления  о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го взыскания до с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приятия, учреждения, орган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должностны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   (должностное    лицо),    рассматривающий    дела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 правонарушениях,  предусмотренных  статьями  61,  13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  183,  187,  233,  237  настоящего  Кодекса,  доводит  до  с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 месту работы или учебы  постановление  о  применении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ю административного взыск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   (должностное    лицо),    рассматривающий    дело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, о  принятом  постановлении  доводит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должностного лица, составившего  протокол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3. Представление об устранении прич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вершения административных правонару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условий, им способ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лицо), рассматривающий  дело,  при  выя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 совершения  административных  правонарушений  и   условий,  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щих,  вносит  руководителю   соответствующего  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организации  представление  о  принятии  мер  по  устра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причин и условий. Руководитель  обязан  в  течение  месяца  со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 представления  сообщить   органу    (должностному    лицу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шему его, о принятых мер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XXIY. Обжалование и опротестование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 делу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4. Право обжалова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делу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по делу об административном  правонарушении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бжаловано лицом, в отношении которого оно  вынесено,  потерпевш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х законными представителями и адвока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5. Порядок обжалова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делу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по делу об административном  правонарушении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бжаловано в вышестоящий орган (должностному  лицу)  или  райо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скому) судье по административным делам, а постановление  судь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делам - председателю районного  (городского)  суд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вышестоящий  суд.  Постановление  хозяйственного  суда  по  делу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правонарушении  обжалуется  в  порядке,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м процессуальным кодексом Республики Узбекистан.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алоба  подается  через  орган  (должностное   лицо),   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ло постановление по делу об  административном  правонарушении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суд, которому она адресов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ив   жалобу,    орган    (должностное    лицо),    вынес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о делу  об  административном  правонарушении,  в 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суток направляет  жалобу  вместе  с  делом  в  орган  (должно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),  правомочному  в  соответствии    с    настоящей    статьей  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обжаловавшее постановление  по  делу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, освобождается от уплаты государственной пошл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6. Срок обжалова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делу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алоба  на  постановление   по    делу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 может  быть  подана  в  течение  десяти  дней  со  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копии постановления. В случае  пропуска  указанного  срок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ым  причинам  этот  срок  может  быть  восстановлен  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ым лицом), правомочным рассматривать жалоб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317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7. Опротестование постановлени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лу об 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елу  об  административном  правонарушении  прокурором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ринесен протест на постано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судьи по административным делам районного  (городского)  с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ю районного (городского) суда или в вышестоящий су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иного органа (должностного  лица)  -  в  орган  (должно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), его вынесшего, или в вышестоящий орган (должностному лицу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хозяйственного суда  по делу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опротестовывается в порядке, установленном  Хозяй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уальным кодексом Республики Узбекистан. (Введена Законом N  621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татья 318. Приостановление 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делу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ача в установленный срок жалобы  приостанавливает  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о применении административного взыскания  до  рассмотр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, за  исключением  постановления  о  применении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а и  случаев  наложения  штрафа,  взимаемого  на  месте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есение  прокурором  протеста  приостанавливает    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 по  делу   об    административном    правонарушении 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проте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9. Рассмотрение жалобы или  протес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 по делу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алоба  или   протест    на    постановление    по    делу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правонарушении  рассматриваются  правомочными  на 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(должностными  лицами)  в  десятидневный  срок  со   дня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лицо) при рассмотрении  жалобы  или  прот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 по делу об  административном  правонарушении  провер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, обоснованность и справедливость вынесенного постано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0.  Рассмотрение жалобы или прот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 постановление  по  делу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суде кассационной инста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производства по жалобе  или  протесту  на  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 по  административным  делам  в  суде    кассационной    инста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правилами настоящей главы  за  изъятиями,  предусмотр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ло  по  жалобе  или  протесту  на  постановление   судьи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 делам  рассматривается  судьей    суда    кассацио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анции по поручению его председ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 судьи  суда  кассационной  инстанции  по  жалоб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у на постановление судьи по административным  делам  выноси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 постановления и вступает в силу с момента его вынес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1. Решение органа (должностного лица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ссматривающего жалобу или прот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постановление по делу об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лицо) при рассмотрении  жалобы  или  прот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 по делу об  административном  правонарушении  приним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следующих решени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оставляет постановление без изменения, а жалобу  или  прот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довлетвор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отменяет  постановление  и  направляет   дело    на    нов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отменяет постановление и прекращает производство по дел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 изменяет  меру  взыскания  в    пределах,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    актом    об    ответственности    за     администра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, не усиливая 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ми к отмене или  изменению  постановления  по  делу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  правонарушении    являются:     неполнота   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торонность  рассмотрения  дела   органом    (должностным    лицом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решения органа (должностного  лица)  и  примененных  нор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й  части  настоящего  Кодекса  и  других   нормативных   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щих    административную    ответственность,    фактиче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 дела;  существенные  нарушения  правил  производств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у об административном правонарушении;  несправедливость  примен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,  вынесенное    органом    (должностным    лицом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омочным  рассматривать  данное   дело,    отменяется,    а    де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 на рассмотрение правомочного органа (должностного лиц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шении по жалобе или протесту на  постановление  по  делу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правонарушении должны быть указаны: время и  место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ия;  должностное  лицо,  рассматривающее  жалобу  или    протес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 и  другие  участвующие  лица;  лицо,  подавшее   жалобу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,    принесший    протест;    существо    обжалованного 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тестованного   постановления    по    делу    об  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 и  поданной  жалобы,  протеста;  обоснование  выноси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; решение по жалобе или протес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я решения по жалобе или протесту на  постановление  по  де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административном  правонарушении  в  течение  трех  дней  высыл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 в  отношении  которого  оно  вынесено,  потерпевшему  -  по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е. О результатах рассмотрения протеста сообщается прокур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2. Полномочия органа (должностного лица)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смотру постановления по делу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ргана  (должностного   лица)    по    делу 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правонарушении  может  быть  отменено  или    измен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 вышестоящего  органа,  а  по  пpотесту  пpокуpоp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pганом, вынесшим его, по основаниям, предусмотренным частями  второ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статьи 32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3. Опротестование решения по жалоб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постановление по делу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по жалобе на постановление по делу  об  администра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и может быть опротестовано прокуро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ест на решение по жалобе вносится  в  вышестоящий  орган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органу (должностному лицу), принявшему решение по жалоб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4. Последствия отмены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прекращением производства по делу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право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мена постановления с  прекращением  производства  по  делу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  правонарушении  влечет  за  собой  возврат  взыск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х сумм, возмездно изъятых и  конфискованных  предметов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у других ограничений, связанных с  ранее  принятым  постановл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возврата предмета возмещается его стоимость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щенная  выгода,  если    данные    предметы    предназначались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ещение   ущерба,    причиненного    гражданину    незак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 арестом,  производится  в    порядке,  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дел пятый. Исполнение постановлений о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х взыск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лава XXY. Основ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5. Обязательность 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рименении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  применении    административного  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для исполнения предприятиями,  учреждениями,  организация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и гражда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6. Обращение постановления о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го взыскания к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  применении    административного  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исполнению с момента его вынесения, если  иное  не  установл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дексом и другим законода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бжаловании или опротестовании  постановления  о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оно  подлежит  исполнению  после  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или протеста без удовлетворения за  исключением  постановления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и  штрафа,  взимаемого  на  месте  соверш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наложении  штрафа  подлежит    принудитель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ю по истечении срока, установленного частью первой  статьи  33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 для добровольного испол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  применении    административного  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тся к исполнению органом (должностным лицом), его вынесш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7. Исполнение постановления о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го 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  применении    административного  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ся в исполнение уполномоченными  на  то  органами  (должно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)  в  порядке,  установленном  настоящим   Кодексом    и    дру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вынесения  нескольких  постановлений  о  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взысканий  в  отношении  одного  лица,  каждое  из  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ся в исполнение самостоят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8. Отсрочка 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рименении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личии  обстоятельств,  вследствие  которых    немедл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становления  о  применении  административного  взыскан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административного  ареста  или  штрафа  (за  исключением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а на месте) невозможно, орган  (должностное  лицо),  его  вынесш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тсрочить исполнение постановления на срок до одного меся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9. Прекращение 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рименении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 (должностное лицо), вынесший  постановление  о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 прекращает его исполнение в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издания  акта  амнистии,  если  он   устраняет    при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отмены нормативного акта,  устанавливающего  администрати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смерти лица,  в отношении которого вынесено постано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0. Давность исполнения постановления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менении административ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  подлежит    исполнению    постановление    о  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 если оно не было обращено  к  исполнению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 трех  месяцев  со  дня  вынесения.  В  случае   при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 постановления  в  соответствии  со  статьей  318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течение давностного  срока  приостанавливается  до  рассмотр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или  протеста.  В  случае  отсрочки  исполнения  постановлен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о  статьей  328  настоящего  Кодекса  течение  давно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приостанавливается до истечения срока отсроч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1. Разрешение вопросов, связанных с испол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ановления о применении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ы, связанные  с  исполнением  постановления  о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, разрешаются  органом  (должностным  лицом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ынесш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  за    правильным    и    своевременным    испол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о применении административного  взыскания  возлагаетс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(должностное лицо), его вынесш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алобы на  действия  органов  (должностных  лиц)  по 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й  о  применении  административных  взысканий    разреш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, указанными в статье 315, с соблюдением требований  статей  31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32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XXYI. Производство  по 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я о наложении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2. Сроки и порядок 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наложении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траф  должен  быть  уплачен   правонарушителем    не   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дней со дня вручения ему постановления  о  наложении  штраф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лучаях его обжалования или опротестования - не  позднее  пят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 со  дня  уведомления  об  оставлении  жалобы  или  протеста  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тсутствии самостоятельного заработка у лиц  в  возрасте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до восемнадцати  лет  штраф  взыскивается  с  родителе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их заменяющ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траф,    наложенный    за    совершение   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, вносится правонарушителем в  учреждение  Сберегат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еспублики Узбекистан за исключением штрафа, взимаемого  на  ме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3. Принудительное исполнение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наложении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 неуплаты    штрафа    правонарушителем    в    сро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й  статьей  332  настоящего   Кодекса,    постановление 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и штрафа направляется  для  удержания  штрафа  в  принудите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из  его  заработной  платы  или  иного  заработка,  пенси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пендии  в  соответствии  с  правилами,  установленными    граждан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уальны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лицо,  подвергнутое  штрафу,  не  работает  или  взыск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а из заработной  платы  или  иного  дохода,  пенсии  или  стипенд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я  невозможно  по  другим  причинам,   взыскание   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на основании постановления  органа  (должностного  лица)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и  штрафа  судебным  исполнителем  районного  (городского)  с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обращения взыскания на личное имущество правонарушителя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го долю в общей соб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ыскание  штрафа  не  может  быть  обращено  на  имущество,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в соответствии  с  законодательством  Республики  Узбекистан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обращено взыскание по исполнительным докумен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4. Исполнение постановления о нало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трафа, взыскиваемого на ме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взимании штрафа в соответствии  со  статьей  283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 на   месте    совершения    административного   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ю выдается квитанция  установленного  образца,  являющая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строгой финансовой отчет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еуплаты штрафа на месте  соверш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  производство  по  делу  и    исполнение   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в  порядке,  предусмотренном  статьями   332    и    33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5. Окончание производства по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ановления о наложении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о наложении штрафа, по которому  взыскание  штраф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о полностью, с  отметкой  об  исполнении  возвращается  орга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му лицу), его вынесшему, либо в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XYII. Производство по исполнению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возмездном изъятии пред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6. Исполнение постановления о возмез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ъятии пред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ъятые  на  основании  постановления  о   возмездном    изъ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сдаются для реализации в комиссионный  магазин  или  специ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ные  для  этой  цели  магазины  по  месту  нахождения    изъя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возмездном  изъятии  огнестрельного  оруж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х припасов исполняется органами внутренних де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ммы, вырученные от реализации возмездно изъятого  предмета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о  статьей  26  настоящего  Кодекса  передаются   бывш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у за вычетом расходов по реализации изъятого предм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XXYIII. Производство по исполнению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конфискации пред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7. Исполнение постановления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нфискации пред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изложен в редакции п.3 раздела V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47-II от 13.12.2002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 о  конфискации   предмета,  явившегося   оруд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   или    непосредственным    предметом  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,   приводится   в   исполнение   судебным    исполн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х  (городских)  отделений  судебных  исполнителей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в  Департамента  по  исполнению  судебных  решений,   материально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му   и   финансовому   обеспечению   деятельности   судов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е юстиции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8. Порядок реализации или уничт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нфискованного пред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   или    уничтожение    конфискованного    предм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вшегося  орудием   совершения    или    непосредственным    предм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правонарушения,    производится    в  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339 изложен 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9. Окончание производства по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ановления о конфискации пред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о конфискации предмета с  отметкой об  испол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ье по административным делам, его вынесшем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ому  лицу  таможенного  органа  -  принявшему решение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и  вывозимых  за  пределы  Республики  Узбекистан  предм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и,  экспорт  которых  запрещен,  а  также ввозимых на территор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Узбекистан,    транспортируемых    (кроме    междунар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зита),  хранимых  табачных  изделий   и  алкогольных  напитков,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анных акцизными марк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ому  лицу  налогового   органа  -  принявшему   ре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и  хранимых,  реализуемых,  а  также  нелегально  производи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х  изделий  и  алкогольных  напитков,  не маркированных акци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XIX. Производство по исполнению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лишении специаль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0. Органы, исполняющие постановления о ли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ь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лишении   права    управления    транспор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 приводится  в  исполнение  должностными    лицами   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дел, указанными в статье 248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  лишении   судоводителей    права   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мерными судами приводится в исполнение должностными  лицами 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инспекции по  маломерным  судам  Республики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ми в части второй статьи 253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о лишении  права  охоты  приводится  в  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 органов,  осуществляющих  государственный  контро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правил  охоты,  указанными  в  части  второй  статьи  26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1. Порядок исполнения  постановления о ли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а управления транспортными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маломерными су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ение  постановления    о    лишении    права   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ми  средствами  или  маломерными  судами  производится 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тия водительского удостоверения, а также талона к не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одитель или судоводитель лишен права управления  не  вс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ми транспортных средств либо маломерных  судов,  то  в  водительс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и и в талоне к нему отмечается, какими  видами  транспор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ли маломерных судов он лишен права 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  изъятия    удостоверений    на    право   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ми средствами устанавливается  Министерством  внутренних 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 а удостоверений на право  управления  маломер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ми -  Государственной  инспекцией  по  маломерным  судам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2. Порядок исполнения постановления о ли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а ох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ение постановления  о  лишении  права  охоты  произв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изъятия охотничьего бил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уклонения  лица,  лишенного  права  охоты,  от  сд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ьего билета, органы, осуществляющие государственный  контрол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  правил  охоты,  изъятие  охотничьего  билета  производят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3. Основания и порядок сокращения срока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ь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добросовестном  отношении  к  труду  и  примерном  повед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лишенного  на  определенный  срок  права  управления  транспор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или  права  охоты,  судья    по    административным    дел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вший  взыскание,  может  по  истечении    не    менее    полов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го срока сократить по ходатайству  администрации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организации срок лишения указа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4. Исчисление срока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ь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дители  транспортных  средств  и  лица,  нарушившие    прави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ы,  считаются  лишенными  специального  права  со   дня    вынес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о лишении эт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 истечении  срока  лишения  специального  права,  а  такж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его сокращения в соответствии со статьей 343  настоящего 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подвергнутому данному  административному  взысканию,  возвращ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 изъятые у него докумен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уклонения  водителя,  лишенного   права   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м  средством,  от  сдачи  водительского  удостоверения  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исчисляется с момента  его  изъятия,  но  не  позднее  ист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лишения, определенного органом, принимавшим реш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XXX. Производство по исполнению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 административном аре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5. Исполнение постановления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м аре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об  административном    аресте    приводитс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емедленно после его вынес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6. Порядок отбывания административного ар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подвергнутые  административному  аресту,  содержатся  п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ей в местах, определяемых органами внутренних дел.  При  испол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 об  административном  аресте  арестованные   подверг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му досмот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 административного  задержания   засчитывается    в   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аре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бывание административного  ареста  производится  по  правил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законодательными актами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подвергнутые  административному  аресту,  используютс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рабо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я   трудового    использования    лиц,    подвергнут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у  аресту,  возлагается    на    районные    (городски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кимия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 подвергнутым  административному   аресту,    за  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я под арестом, заработная плата по месту постоянной  работы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XXI. Производство по исполнению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части возмещения имущественного ущерб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7. Порядок и сроки 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части возмещения имущественного ущерб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по  делу  об  административном  правонарушен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возмещения  имущественного  ущерба  приводится  в  исполнение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, установленном настоящим  Кодексом  и  другим 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 по  делу  об  административном  правонарушен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возмещения  имущественного   ущерба    является    исполн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мущественный ущерб должен  быть  возмещен  правонарушителем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 пятнадцати дней со дня вручения ему  постановления  (статья  31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), а в случае его  обжалования  или  опротестования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пятнадцати дней со дня уведомления об оставлении  жалобы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 без удовлетвор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8.  Последствия неисполнения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части возмещения имущественного ущерб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неисполнения  постановления  в    части    возме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ущерба в срок, установленный частью  третьей  статьи  34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, оно направляется  для  взыскания  ущерба  в  поряд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   производства,      предусмотренном        граждан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уаль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55:00Z</dcterms:created>
  <dc:creator>Polovnikov</dc:creator>
  <dc:description/>
  <cp:keywords/>
  <dc:language>en-US</dc:language>
  <cp:lastModifiedBy>Polovnikov</cp:lastModifiedBy>
  <dcterms:modified xsi:type="dcterms:W3CDTF">2006-03-13T13:59:00Z</dcterms:modified>
  <cp:revision>4</cp:revision>
  <dc:subject/>
  <dc:title>                     Кодекс Республики Узбекистан</dc:title>
</cp:coreProperties>
</file>